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100ª Reunião da Câmara Técnica de Cobrança pelo Uso de Recursos Hídricos - CTCOB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17 de Abril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Bom dia! Vamos dar início a nossa reunião. Ontem a gente tratou até o... O item 1, 2, 3 e 5. Então, retomamos com o item 4, que é a elaboração, e encaminhamento ao Conselho Nacional, do relatório sobre a aplicação de recursos da cobrança, e eventuais inconformidades verificadas na aplicação dos exercícios de 2016 e 2017. O relatório sobre 2016 a Elisa já apresentou nessa Câmara Técnica e a gente fez algumas contribuições no relatório. Então, acredito que você apresente as contribuições... O resultado das contribuições que a gente fez, e mais o relatório de 2017, e é papel dessa Câmara Técnica encaminhá-lo ao Plenário, e apontar eventuais inconformidades. Vou passar a palavra pra a El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Bom dia a todos! O 16, as contribuições que foram solicitadas pela Câmara Técnica foi explicar um pouco como é que é a origem da receita que vem pra ANA, assim, o fluxo, como que a ANEEL estabelece, por quê que o valor que tá no site da ANEEL é diferente do que tá no orçamento. O segundo pedido era separar as despesas em custeio, e investimento, e anexar também os informes que a gente faz pro Ministério do Planejamento, tanto pra ação orçamentária, monitoramento da ação orçamentária quanto do monitoramento do PPA. E isso foi feito, se eu não me engano foi janeiro ou fevereiro, não é Lívia? Que a gente mandou, né?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Isso. Aí o que a gente fez em relação a 17 foi incorporar tudo isso já no 17, né? Pra ficar do jeito que a Câmara pediu. Então, se a Liliana quiser passar rapidamente no 16. Aí eu não sei, vou perguntar aos membros. Vocês querem voltar no 16? Ficou alguma dúvida? Precisa de algum complemento do que vocês pediram ou a gente pode ir direto pro 17? Eu estou à disposição, o que vocês acharem melh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Então, vamos no 16, então. Em 2016, pela minha memória a diferença do... Estimado pela ANEEL e pelo que veio, o que se concretizou não foi muito grande, mas já em 17, que a gente vai passar na sequência, foi uma diferença substa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14" w:leader="none"/>
        </w:tabs>
        <w:spacing w:lineRule="auto" w:line="240" w:before="0" w:after="0"/>
        <w:jc w:val="both"/>
        <w:rPr>
          <w:rFonts w:ascii="Arial" w:hAnsi="Arial" w:cs="Arial"/>
          <w:b/>
          <w:b/>
          <w:sz w:val="24"/>
          <w:szCs w:val="24"/>
        </w:rPr>
      </w:pPr>
      <w:r>
        <w:rPr>
          <w:rFonts w:cs="Arial" w:ascii="Arial" w:hAnsi="Arial"/>
          <w:b/>
          <w:sz w:val="24"/>
          <w:szCs w:val="24"/>
        </w:rPr>
        <w:t xml:space="preserve">(0:03:49). A SRª. NÃO IDENTIFICADA – </w:t>
      </w:r>
      <w:r>
        <w:rPr>
          <w:rFonts w:cs="Arial" w:ascii="Arial" w:hAnsi="Arial"/>
          <w:sz w:val="24"/>
          <w:szCs w:val="24"/>
        </w:rPr>
        <w:t>Então, eu peço desculpas, porque assim, eu trouxe esse material no pen-drive, ele não estava disponível no site, nas duas reuniões que eu salvei, porque eu mandei pros membros da CTCOB via e-mail. Então, enquanto... Pra gente não perder tempo, enquanto eu não resgato aqui, eu acho a gente podia discutir o 2017 enquanto eu resgato o 2016, tá bo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Então, vamos no 2017. Então, esse é o Ofício que a... Esse é o de 2016,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14" w:leader="none"/>
        </w:tabs>
        <w:spacing w:lineRule="auto" w:line="240" w:before="0" w:after="0"/>
        <w:jc w:val="both"/>
        <w:rPr>
          <w:rFonts w:ascii="Arial" w:hAnsi="Arial" w:cs="Arial"/>
          <w:b/>
          <w:b/>
          <w:sz w:val="24"/>
          <w:szCs w:val="24"/>
        </w:rPr>
      </w:pPr>
      <w:r>
        <w:rPr>
          <w:rFonts w:cs="Arial" w:ascii="Arial" w:hAnsi="Arial"/>
          <w:b/>
          <w:sz w:val="24"/>
          <w:szCs w:val="24"/>
        </w:rPr>
        <w:t xml:space="preserve">(0:04:32). A SRª. NÃO IDENTIFICADA – </w:t>
      </w:r>
      <w:r>
        <w:rPr>
          <w:rFonts w:cs="Arial" w:ascii="Arial" w:hAnsi="Arial"/>
          <w:sz w:val="24"/>
          <w:szCs w:val="24"/>
        </w:rPr>
        <w:t>Só veio o Ofício, não veio o restante do arquivo aqui, para o meu...</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Ah tá... Mas aí a gente vai pro 2017 agora, né? Isso. Então, é o Ofício da diretora-presidente da ANA, encaminhando no dia 29 de março, dentro do prazo estabelecido pela Resolução aprovada ano passado, a prestação de contas de 2017. A estrutura, então, do relatório, Liliana. Você quer que eu passe, Liliana, pra não te atrapalhar? Deixa eu só mudar pra lá. Obrigada. É porque ela vai ficar... Só vai atrapalhar. Então, resgatando a estrutura. Esse é o Ofício, certo? Isso. Uma Nota Técnica que tem um relatório, então, como anexo. A estrutura do documento. Então, no item A, valores da ANEEL versus dotação orçamentária da ANA, explicando por quê que... Como se dá a definição dos valores e quais são as diferenças. No item B, resgatando as prioridades definidas pro ano na Resolução 166, de 29 de junho de 2015. E fazendo essa correlação das prioridades definidas na Resolução, com o plano gerencial interno da agência, que é o detalhamento do orçamento da ANA em cada ano, no caso no ano de 2017. O item C, destaques da implementação da política em 2017 com o recurso da cobrança. Então, primeiro falando de entregas, né? Pra depois falar de números. No item D a gente passa pros números. Então, qual foi a alocação orçamentária e execução dos recursos em 2017, de acordo com as prioridades. O E, os recursos alocados com atribuições precípuas exclusivas da agência. Esse item eu acrescentei, é a única diferença entre 16 e 17. Pra que vocês tenham um pouco da ideia de qual... Eu quis dar uma ideia de custo fixo da agência, quanto que a agência gasta pra manter rede hidrometeorológica, pra manter SNIRH, pra fazer plano, custo administrativo, luz, aluguel, esse tipo de coisa, transporte, que é um custo fixo alto. Então, assim, esse ano, em 2018, na próxima prestação de contas vocês vão perceber que o nosso orçamento diminuiu muito, por causa da redução da TAR, que foi feito em 2016, e a gente tá agora ficando com pouco espaço pra ir muito além dos custos fixos. Mas isso é um assunto pro ano que vem. E aí eu vou adotar, se a Câmara concordar, esse item daqui pra frente, um acompanhamento, então, de quanto custa as atribuições precípuas e exclusivas da ANA, pra que vocês acompanhem qual é a nossa margem de alocação em projetos novos. Na letra F o Anexo 1, então, que é o monitoramento orçamentário de 2017, que é feito para o Ministério do Planejamento, esse em especial é a Secretaria de Orçamento Federal que acompanha. E no anexo, na letra G o Anexo 2, o monitoramento do PPA do ano-base 2017, que a gente também faz pro Ministério do Planejamento, no caso pra Secretaria de Planejamento e Assuntos Econômicos. Ambos são relatórios extraídos do CIOP, são dados oficiais que compõe relatório de gestão, compõe... Nós mandamos na prestação... Mensagem presencial. Então, dados oficiais pra vocês perceberem que o que eu estou escrevendo no relatório tem muito como fonte esses dois relatórios que a gente faz prestação de contas pro Governo, de maneira geral, de monitoramento da política na sua prestação de contas, o próprio monitoramento do que a gente anda fazendo na ANA. Então, partindo pro item A, valores da ANEEL versus dotação orçamentária. Resgatando, o nosso recurso, o 055% da CFURH é o que financia 90% das ações da ANA e como que se dá o fluxo de definição dos recursos? A ANEEL, mais ou menos em maio, junho de cada ano estima, pela média histórica dos últimos 5, qual vai ser a geração hidrelétrica pro ano seguinte. Então, agora vai fazer pra 2019, não é? Estamos em 18, faz pra 19. Essa é uma estimativa que entra na Lei Orçamentária. O que aparece no site da ANEEL é o que se concretizou, a energia gerada. Então, por isso que tem uma diferença. Ali, no caso, vocês perceberam que tem uma diferença grande, o site da ANEEL, a informação é que em 2017 foi gerado de CFURH pra ANA, de pagamento pelo uso de recursos hídricos 172 milhões e a gente teve de dotação na Lei Orçamentária 277 milhões. Aí eu vou explicar agora o quê que aconteceu. Primeiro que é uma estimativa de geração hidrelétrica e segundo, quando a ANEEL fez a estimativa em maio, junho de 2016 pra 2017 a TAR vigente era uma, que era 92.66, se eu não me engano. Quando foi em dezembro de 2016 a ANEEL publicou uma Resolução, que eu até cito aqui, a Resolução homologatória... Isso. 2.177, 29 de novembro de 2016, em que ela reduz o valor da TAR pra 72 reais e 20 centavos. Teve uma redução de 23% no valor da TAR. Então, juntando a redução do valor da TAR com uma geração menor do que o estimado deu uma diferença de 38% entre o que tá na LOA e o que a gente teve de financeiro. Então, a gente teve um orçamentário muito maior do que o financeiro, em 2017. O que segurou as contas da ANA é que a gente tinha superávit financeiro de outros exercícios, porque em outros exercícios aconteceu o contrário, foi feita uma estimativa menor e a gente recebeu mais financeiro, e ficou sem dotação, e fica com o caixa lá, reservado. Então, isso que segurou. Mas se essa discrepância continua se repetindo ano a ano isso vai gerar um problema pra gente, porque a gente vai ter muito orçamentário e depois não vai ter caixa pra pagar, vamos ter que fazer um ajuste. Então, a gente tem acompanhado essa execução, inclusive do financeiro. Vocês fiquem a vontade pra me interromper, tá? Se tiver dúvida, eu vou toc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Oi, Wilson de Azevedo. Tudo bom? Por quê que diminui o valor da 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Eu posso explicar, mas eu acho que o pessoal do Ministério de Minas e Energia explica melhor do que eu. Do que eu entendi da época, não sei se vocês se lembram, entre 2015 e de 2016 houve uma renovação de concessões de usinas hidrelétricas que já haviam, o seu custo de capital já havia sido pago nas concessões e aí foram feitas novas concessões, uma renovação da concessão por um outro período longo. Como custos do capital já havia pago, o valor da tarifa de energia cai, porque aí tá se pagando só a manutenção daquelas usinas antigas, que foram muitas. Então, por isso que de maneira geral é bom pra a população, né? Porque o custo da energia cai, mas é ruim pra gente, porque quando o custo da energia cai a gente recebe menos pagamento pelo uso, pelo setor elétrico. Então, em palavras grosseiras de quem não é da área a causa... E aí eu até procurei na época ler as Notas Técnicas da ANEEL, que tem toda uma memória de cálculo, como é que chega nesse valor, em uma metodologia. Então, o meu entendimento é esse. Se o pessoal, o Renato quiser me corrig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Secretaria de Energia Elétrica/MME) – </w:t>
      </w:r>
      <w:r>
        <w:rPr>
          <w:rFonts w:cs="Arial" w:ascii="Arial" w:hAnsi="Arial"/>
          <w:sz w:val="24"/>
          <w:szCs w:val="24"/>
        </w:rPr>
        <w:t>Renato. É isso mesmo. Como você tinha o valor da tarifa média e ela reduziu, de 92 pra 72, a tarifa média vendida para as concessionárias de distribuição, a TAR ela é baseada na tarifa média de contratação da geradora com a distribuidora. Então, a tarifa média reduziu, o consumidor teve um benefício, em compensação a geração de energia, embora tenha aumentado, o valor médio baixou e a receita diminuiu. Então, é mais ou menos nessa linha. Isso é uma reflexão pra todos nós, no momento assim, que se aumenta as outorgas de irrigantes em montantes de bacias onde tem reservatório de usina, a gente tá deixando de gerar, o consumidor tá pagando um preço mais alto e a geração da CFURH tá reduzindo. Então, isso é uma reflexão pra gente pensar um pouquinho també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lisa, antes de retornar a palavra o Gustavo queria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ssa questão reiterada do setor elétrico é mais uma vez querendo voltar à discussão... Essa briga entre... Eu acho que não faz o menor sentido. Por outro lado, o país tá gerando mais comida, mais emprego, mais um monte de coisa. Então, ficar um setor botando a culpa no outro não faz o menor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lisa,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Voltando, então. Podemos ir para o item B? Alguma dúvida? Item B, então. Então, as prioridades definidas na Resolução 166. O que a gente... Pode descer um pouquinho, por favor, Lívia. O que eu fiz na origem, na primeira prestação de contas foi até um resgate de conteúdo, porque como o Plano Nacional de Recursos Hídricos é muito grande eu criei uma coluna só pra detalhar, pra dar mais informações de... Porque a estrutura da Resolução 166 é programas, subprogramas e... Desculpa, volta só um pouquinho. Aí. Não, as prioridades foram definidas assim, programas e subprogramas. Não 166. E aí eu quis trazer um pouco de informação do próprio plano, do quê que é previsto nesse subprograma, porque eu, de verdade, não lembrava, não é? São tantos subprogramas e foi esse que eu trouxe. Então, a partezinha verde é do plano, não foi nada que eu criei. Eu só acrescentei informação do que vem da Resolução, de um conteúdo que é previsto em cada subprograma definido como prioridade. Na parte branca... Passa pra direita, por favor, Lívia. Acrescentei subprogramas também, porque alguns programas são detalhados em subprogramas. Aí no começo não estão, mas embaixo tem também. Nessa parte que tá cinza eu fiz a relação com as linhas de ação do plano gerencial interno da ANA. Só pra chamar atenção. Plano gerencial interno da ANA é um detalhamento do orçamento. O orçamento são três ações orçamentárias. Aqui a gente detalha em muitos planos orçamentários, um por superintendência, por órgão da ANA e aí dá o escopo que cada um desses planos orçamentários tem, fazendo uma correlação de conteúdo. Então, eu acho que a parte mais importante da prestação de contas é aqui, é onde eu faço a correlação do conteúdo da Resolução com o conteúdo do orçamento da ANA e no item subsequente eu dou destaques dessa execução em projetos, o que a gente entregou por ano. Isso é uma parte muito grande, eu acho que não vale a pena a gente passar um por um aqui. Eu fico à disposição, se houve alguma dúvida, se tem algum questionamento sobre essa correlação. Então, nessa parte foi feita a correlação entre prioridades e linhas de ação da ANA. Chamo atenção que, em alguns casos uma ação do plano gerencial da ANA contribui pra mais de um programa ou subprograma definido como... Isso. Então, capacitação. Capacitação contribui pra o subprograma, pra a parte de desenvolvimento e consolidação do conhecimento, que é o subprograma 4.1, mas também o programa 4.2, que é capacitação, e execução, e também pra gestão de oferta, e ampliação, em relação do uso e reuso da água, que no final desse texto grande fala de uma parte de capacitação. Então, uma mesma ação contribui, às vezes, pra mais de um e nesse caso às vezes tem várias ações da ANA contribuindo pra um mesmo. Então, esse é o trabalho mais difícil de fazer, essa prestação de contas e essa correlação. Aqui estava fácil, porque era o mesmo de 16, né? 17, eu só tive que atualizar os números e os destaques de cada ano. Se vocês não tiverem dúvidas eu vou propor para a gente ir seguindo. Se tiver dúvida a gente para e para em algum ponto. Então, essa é a correlação de conteúdo. Aí eu chamo atenção para o que não houve correspondência com a Resolução 166. Em 2017 4 ações, o SNIRH, Sistema Nacional de Informações de Recursos Hídricos, ele não é uma prioridade da Resolução 166, mas eu chamo atenção que ele é uma prioridade de Resolução 165, que é a Resolução que define o conteúdo para elaboração do Plano Plurianual. E, também, nos argumentos logo abaixo da Nota Técnica eu, assim, a gente ressalta a importância do SNIRH, na verdade ele é a base de tudo que a gente faz, né? Então, essas são as informações hidrometeorológicas do país inteiro, a informação de reservatório, é a base de tudo que a ANA faz, começo da cadeia é informação. Então, não tá na Resolução 165, mas a gente entende que é inclusive um instrumento da política. Então, é fundamental a gente continuar fortalecendo o SNIRH, alocando recurso. As ações subsequentes que não tão alocadas também é a questão da cooperação nacional e internacional com recursos hídricos, ela também não é prioridade da Resolução 166, mas é prioridade na Resolução 165, a mesma do PPA, que tanto fala da questão de relação internacional contra os entes na Bacia Amazônica, se eu não me engano, né? E o que a gente faz nessa ação é além de cooperação internacional com outros países transfronteiriços, é também apoiar eventos. Então, assim, o apoio a BRH sai dessa ação, o apoio ao Encob sai dessa ação, o apoio a Associação de Segurança de Barragem sai dessa ação. Então, é basicamente isso, é a cooperação tanto pra fora quanto dentro do país, com eventos. Agora as duas que realmente não tem... Não tem relação, né? Foi a realização do 8º Fórum Mundial da Água, isso não foi definido como prioridade em nenhuma Resolução do Conselho. E a construção do prédio, anexo ao Bloco M. Na parte subsequente do relatório também a gente escreve um texto explicando a importância de ter realizado o 8º Fórum Mundial da Água, eu acho que... Não sei se todos tiveram a oportunidade de participar, mas foi um evento emocionante, eu fiquei emocionada, assim, de ir lá e fazer parte, de ter pessoas do mundo inteiro no nosso País. Eu acho que a gente fez bonito, recebeu bem, a estrutura funcionou, discussões de alto nível e um diferencial que nunca tinha acontecido nas outras edições do Fórum Mundial da Água, ter uma parte aberta à população. Né? Isso foi inédito, foi uma coisa do Brasil. Então, assim, a gente da ANA... Deu muito trabalho, vocês vão ver, a gente... Um gasto substancial, mas eu acho que foi uma decisão política do Vicente em apoiar o Governo do Distrito Federal na realização. O nome da ANA não aparece muito na relação do 8º Fórum, mas eu digo pra vocês, o Fórum só existiu por causa da agência. Aquelas tendas enormes, o ar condicionado, os banheiros, ambulância, detector de metal, tudo foi a ANA. Não achem que foi parte privada. A parte privada faz muita propaganda, mas o trabalho duro mesmo ficou com a agência. E a divisão de despesas foi... O GDF pagou o FI. Pra realizar um fórum, realizar um evento com marca do fórum você tem que pagar uma taxa pro Conselho Mundial da Água. E aí essa taxa foi paga pelo GDF. A divisão de responsabilidades ficou dessa maneira. E a ANA arcou com todo o resto que a parte privada não conseguiu arrancar, a parte de patrocínio, venda de espaço, que também conseguiu pagar uma parte, mas não foi suficiente pra realizar o fórum. E essa parte de estrutura ficou conosco, nós fizemos licitações pra arcar. Então... E por fim a construção do prédio. Nós estamos agora entregando, no 1º semestre, 2 prédios novos. Nós vamos sair do aluguel do CIA. Nós vamos entregar o aluguel do CIA ao endereço da ANA. O CIA é alugado. E aí, agora a gente teve um gasto de investimento pra construir os prédios, mas vamos realocar, vão ficar todos juntos no Setor Policial. Eu acho que isso é muito bom pra agência também, porque ter dois endereços atrapalha a comunicação das pessoas, a articulação das áreas. Então, essas duas ações não estão contempladas nas prioridades, mas a gente entende que são ações importantes, foram importantes pra funcionamento da agência e até pra a Política Nacional de Recursos Hídricos em relação do 8º Fórum. Podemos passar agora, já pra a parte de destaqu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lisa, antes o Renato queria dar uma palav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ELISA MONTEIRO MALAFAIA (ANA) –</w:t>
      </w:r>
      <w:r>
        <w:rPr>
          <w:rFonts w:cs="Arial" w:ascii="Arial" w:hAnsi="Arial"/>
          <w:sz w:val="24"/>
          <w:szCs w:val="24"/>
        </w:rPr>
        <w:t xml:space="preserve">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Secretaria de Energia Elétrica/MME) – </w:t>
      </w:r>
      <w:r>
        <w:rPr>
          <w:rFonts w:cs="Arial" w:ascii="Arial" w:hAnsi="Arial"/>
          <w:sz w:val="24"/>
          <w:szCs w:val="24"/>
        </w:rPr>
        <w:t>Só pra entender, assim, a gente sabe que o ano que vem vai reduzir os valores que iam repassar a ANA, não é? Porque o que baixou o 075 vai diminuir também,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0:22:56). A SRª. NÃO IDENTIFICADA – </w:t>
      </w:r>
      <w:r>
        <w:rPr>
          <w:rFonts w:cs="Arial" w:ascii="Arial" w:hAnsi="Arial"/>
          <w:sz w:val="24"/>
          <w:szCs w:val="24"/>
        </w:rPr>
        <w:t>Não. Não. Você está falando 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Secretaria de Energia Elétrica/MME) – </w:t>
        <w:tab/>
      </w:r>
      <w:r>
        <w:rPr>
          <w:rFonts w:cs="Arial" w:ascii="Arial" w:hAnsi="Arial"/>
          <w:sz w:val="24"/>
          <w:szCs w:val="24"/>
        </w:rPr>
        <w:t xml:space="preserve"> Eu digo assim, o 0,75 também é pelo valor médio da ener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23:01). A SRª. NÃO IDENTIFICADA –</w:t>
      </w:r>
      <w:r>
        <w:rPr>
          <w:rFonts w:cs="Arial" w:ascii="Arial" w:hAnsi="Arial"/>
          <w:sz w:val="24"/>
          <w:szCs w:val="24"/>
        </w:rPr>
        <w:t xml:space="preserve"> Vai diminuir de novo o valor médio da ener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Secretaria de Energia Elétrica/MME) – </w:t>
      </w:r>
      <w:r>
        <w:rPr>
          <w:rFonts w:cs="Arial" w:ascii="Arial" w:hAnsi="Arial"/>
          <w:sz w:val="24"/>
          <w:szCs w:val="24"/>
        </w:rPr>
        <w:t>Não. Vai ficar nesse patamar. Eu acho que assim, tem que (...) teria que, talvez priorizar novamente, a gente podemos até, metade do ano aí ter uma ideia assim, de como que ela vem se comportando a geração, porque afeta muito as atividades, o custo fixo de vocês, né? E isso é importantíssimo pra gente ter dados mais confiáveis de conhecer como que se faz a gestão dos recursos hídricos, né? Então, fica pra mais adiante aí, a gente fazer uma estimativa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Só aproveitando esse ponto do Renato, como é que eu costumo fazer? Pela... Pelo processo orçamentário do Ministério do Planejamento a ANA só recebe o limite orçamentário em julho. Tá...? Só recebe o limite oficial em julho. Só que na ANA a gente faz, a proposta orçamentária a gente faz por projeto. Então, assim, é muito detalhado, eu não consigo fazer um processo na casa com duas semanas. Aí tem que fazer um processo, pedir a proposta de cada unidade, consolidar isso numa Nota Técnica, mandar pra diretoria colegiada pra a diretoria colegiada deliberar. Eu não consigo fazer isso em 15 dias, pra resumir. O que eu faço, então, desde que eu entrei na ANA? Eu faço contato direto com a ANEEL, com a área específica que faz a estimativa, em maio eu começo a fazer contato. Aí eu peço. Aí assim, peço a informação, qual é a estimativa da ANEEL pro ano seguinte. Eu costumo obter essa resposta em junho. Com base nessa estimativa da ANEEL a gente começa a fazer o ciclo orçamentário na agência. Então, Renato, se você puder, quiser participar, eu posso te copiar nesses e-mails, nessas trocas, agregar informação. Mas é isso, sem querer fugir do assunto do relatório, em 2018, em relação a 17, a gente perdeu por causa dessa redução 68 milhões. O nosso orçamento do ano passado era 200... Da 183, era 277 milhões. Esse ano nós estamos com 229. Então, assim, nós estamos trabalhando mais com menos espaço, pra projetos novos, pra novas contratações, pra novos planos, pra qualquer ampliação de atuação está mais apertado. Nós vamos precisar ser mais eficientes, sabe? Alocar melhor os recursos, gastar menos com cada... Porque a perspectiva... A minha ideia era essa, que vai se manter nesse patamar, a gente não vai, eu acho que dificilmente a gente volte a ter 277, 280 milhões. E tá muito perto do custo fixo da (...) precípuas que eu vou mostrar no final. Então, assim, até pra vocês já se prepararem, talvez ano que vem seja mais difícil atender todas as prioridades, porque não vai ter muito espaço pra coisas novas. Vai ter espaço pra manter o que a gente faz. Vamos seguir, então,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lisa, tem o Gustavo para falar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Desculpa, Gustavo, eu não te v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DOS SANTOS GORETTI (CNA) – </w:t>
      </w:r>
      <w:r>
        <w:rPr>
          <w:rFonts w:cs="Arial" w:ascii="Arial" w:hAnsi="Arial"/>
          <w:sz w:val="24"/>
          <w:szCs w:val="24"/>
        </w:rPr>
        <w:t>Tudo bem, Elisa. Eu queria só colaborar com a sua fala em relação ao Fórum Mundial da Água, já que você citou bem explicitamente. Dar os parabéns também pela agência, a gente sabe do esforço que foi, se pra gente lá, que tinha um stand foi trabalho, eu acho que a equipe nossa são proporcionais também, mas foi um trabalho... Até estou preparando um relatório só agora, final, pra dizer que a gente não participou do Fórum, a gente só participou do stand da CNA. Foi um trabalho muito grande, eu participei de 3 palestras, 3. Então... Mas eu acho que tá de parabéns, realmente o que você falou foi... Eu acho, na minha opinião foi o maior evento que teve aqui em Brasília em todos os tempos, maior que a Copa e eu acho que foi importante, tudo funcionou, todo mundo estava satisfeito, todas as pessoas estrangeiras que eu conversei estavam impressionados, eu acho que foi muito legal. A Vila Cidadã, o pessoal de fora do sistema também ficou maravilhado. Amigos meus que foram levaram filhos e tudo. Eu acho que foi muito bacana. E é importante, eu acho, isso para gente como brasileiro ter um evento dessa magnitude, feito da forma que foi feito, com as dificuldades que a gente sabe que o Brasil e principalmente que o GDF tem vivido nos últimos anos. Então, parabéns aí pela agência, pela condução do proce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Obrigada, Gustavo. Agora partindo pra parte subsequente, a gente elenca, então, as prioridades... Destaques, né? Da implementação do ano falando de entregas, não falando de dinheiro. E a gente fez só uma ressalva, então, que lembrando a Câmara que a gente tá obedecendo, tá seguindo a orientação de 3 Resoluções no momento, a 165 que definiu prioridades para período do PPA, de 2016 e de 2019. Aproveito pra lembrar a Câmara, pode fazer o intercâmbio lá com a CT-Plano. Ano que vem é ano de elaborar PPA, não deixem para elaborar resoluções sobre o PPA depois que o PPA estiver pronto. O PPA é elaborado no 1º semestre. Então, assim, quem participa aqui que é da CT-Plano, até pra a Secretaria, essas coisas têm que ficar prontas antes, a discussão tem que ser anterior e de preferência uma única, o que nós gostaríamos é que fosse uma única resolução de prioridades. A Resolução 166, então, que estabelece as prioridades de alocação de recurso da cobrança pra 2017, que é essa que a gente tá prestando contas e a Resolução 181, que aprova as prioridades da execução do Plano Nacional de Recursos Hídricos para o período de 16 e 20. Então, no momento estamos obedecendo, estamos tentando atender a três resoluções diferentes de prioridades, que são, na verdade assim, são complementares, mas pra mim tudo é implementação do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lisa, só um detalhe, essas três resoluções são as que se aplicam ao ano de 2017, porque depois já saiu uma nova resolução, de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Exatamente. É que o ano que vem eu só substituo a 166 aí pela 189, mas a gente sempre tem que obedecer a três resoluções. Isso é um pouco complexo. Então, assim, a gente sempre, tendo a oportunidade tenta pedir aos membros das Câmaras que, se puder haver uma integração entre a CTCOB, a CT-Plano, para que venha uma resolução, né? Porque assim, os recursos vão ficar mais escassos daqui para frente, com essa redução de tarifa de energia. Eu temo, até vou adiantar pra Câmara aqui. Eu tenho um temor em 2018. A Emenda Constitucional, que criou o novo regime fiscal. Eu tenho medo que isso se aplique em determinado momento a ANA, porque pelo novo regime fiscal nossos gastos estão limitados ao gasto do ano anterior mais inflação. Se por acaso a geração hidrelétrica aumentar muito de um ano pro outro, começar a ter anos úmidos, começar a chover demais, os reservatórios todos encherem, a gente começar a gerar muito mais energia de um ano pro outro, eu tenho medo que o Ministério do Planejamento nos limite, e fale: não, problema de vocês. Vocês têm que obedecer ao regime fiscal. Agora vocês estão limitados à despesa do ano passado mais inflação. E a inflação agora tá baixa, né? Então, assim, eu tenho um temor que o nosso limit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0:29). O SR. NÃO IDENTIFICADO –</w:t>
      </w:r>
      <w:r>
        <w:rPr>
          <w:rFonts w:cs="Arial" w:ascii="Arial" w:hAnsi="Arial"/>
          <w:sz w:val="24"/>
          <w:szCs w:val="24"/>
        </w:rPr>
        <w:t>... Abaixou pela TAR ter sido reduzida e ainda tem inflação baix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Isso. O regime fiscal está definido na Constituição pelos próximos 10 anos. Tem uma previsão de poder revisar daqui a 10 anos, né? Então, enfim, vamos ter que ser bem eficientes daqui pra frente na alocação de recurso. Então, continuando. Aí eu só escrevo em palavras o que eu já falei para vocês do Fórum, da construção do prédio, do SNIRH, eu acho que podia passar, Lívia, por favor. Isso. Aí agora vem pros destaques da implementação, ação por ação. Pode descer para o quadro, por favor. Isso. Vai ficar um pouco difícil de ver, mas, por exemplo, no primeiro, na primeira ação que é apoio aos comitês, agência de bacia e órgãos gestores estaduais, a gente descreve, então, qual é o conteúdo desse plano orçamentário, o que está previsto e na última coluna da direita a gente faz os destaques do que a gente conseguiu fazer. Então, em 2017 apoiamos 9, funcionamento de 9 comitês interestaduais em funcionamento com 6 contratos de gestão celebrados, com entidades delegatárias, com funções de agência de água, com dois termos de parceria e um termo de colaboração. Aí tivemos a adesão de 18 unidades da Federação no pró-comitês, estão com 18 contratos de pró-comitês assinados, são contratos de 6 anos de aporte financeiro, que vai até 500 mil reais por Estado. E iniciamos o segundo ciclo do pró-gestão com a participação de 9 Estados que tinham encerrado o primeiro ciclo e continuamos a implementação do primeiro ciclo dos 18 demais Estados. E obtivemos avanço nas metas do pró-gestão em 17 unidades da Federação, em 2017.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2:28). O SR. NÃO IDENTIFICADO –</w:t>
      </w:r>
      <w:r>
        <w:rPr>
          <w:rFonts w:cs="Arial" w:ascii="Arial" w:hAnsi="Arial"/>
          <w:sz w:val="24"/>
          <w:szCs w:val="24"/>
        </w:rPr>
        <w:t xml:space="preserve"> Elisa e valores apl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É na última parte do relatório. Aí, porque fica muito... Os valores... Por questão de visualização eu não consigo apresentar tudo na mesma, no mesmo quadro, senão vocês não conseguem enxergar, porque fica dado demais. Então, primeiro eu falo de entregas e a última parte do relatório vem valores, com percentuais, discriminado em custeio e investimento. Aí Lívia, eu te consulto, você quer ir um por um? Não sei como é que você quer fazer, o tempo que a Câmara tem, porque assim, esse quadro é bem gra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Não. Não me parece necessário ir um por um, até porque todos nós recebemos o arquivo. Então, Renato quer falar alguma coisa? Não? Então, eu acho que a gente pode passar, se houver alguma dúvida eu peço que o membro se manif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Então, esse quadro é isso, uma descrição do escopo de cada plano orçamentário na agência. E depois, na última coluna as entregas de cada ano que a gente conseguiu concluir em cada ano. Eu acho que a parte mais importante desse quadro é isso, né? Então, assim, de conteúdo, falo do Quali Água, quantas unidades da Federação aderiram, quantos entregaram dados, que na fiscalização e regulação... Acho que aqui é regulação, ações da regulação. Isso. Intervenções emergenciais, a gente tem apoiado o DNOCS a recuperar estruturas que eles não conseguem, não tem orçamento a gente ajuda, né? Pra... Com fim, precípuo de abastecimento de água. Questão dos planos, finalizamos dois planos ano passado. Águas subterrâneas temos três estudos em andamento com a CPRM. Capacitação, capacitamos mais de 20 mil pessoas, a ANA agora tá adotando ensino a distância, que eu acho que é melhor pra todo mundo, você não precisa viajar, gastar dinheiro viajando, na sua casa, no seu trabalho consegue se capacitar. Então, deu um salto grande o número de capacitação o ano passado. Ano passado nesse (...) orçamentário de conservação a gente lançou outro edital do produtor de água, contratamos 14 projetos novos, né? Eventos críticos, estamos com monitor de secas, que é um destaque nos eventos críticos (...) e os Estados todos da região semiárida participam validando dados. A gente tá com um aplicativo de celular pra acompanhamento de dados da seca, mapas da seca. Inter Águas, estamos concluindo Inter Águas. Estamos concluindo esse ano o Plano Nacional de Segurança Hídrica, em parceria com o Ministério da Integração. PRODES, o PRODES não teve alocação de recurso o ano passado, mas nós temos 35 contratos, se eu não me engano, em execução, porque o PRODES a gente, quando seleciona o dinheiro fica na Caixa Econômica até o empreendimento cumprir as metas. Então, a carteira continua em execução, mesmo que naquele ano não tenha alocação de recurso. SNIRH, como eu falei pra vocês, ponto fundamental, instrumento fundamental, cooperação nacional e internacional, o 8º Fórum e a construção do Bloco 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yn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OUTINHO MORAIS (CEDAE) –</w:t>
      </w:r>
      <w:r>
        <w:rPr>
          <w:rFonts w:cs="Arial" w:ascii="Arial" w:hAnsi="Arial"/>
          <w:sz w:val="24"/>
          <w:szCs w:val="24"/>
        </w:rPr>
        <w:t xml:space="preserve"> Eliza, bom-dia! Mayná. Eu gostaria de saber o motivo de não ter havido contratação do PRODES no ano de 2017, visto que é uma linha de recurso muito importante pro saneamento, pra qualidade de água? E porque a gente sabe que tem muitas empresas estaduais que estão passando por dificuldades financeiras, e todo o histórico que a gente conh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Obrigada, Mayná. Houve uma decisão da diretoria colegiada de não alocar recurso. Por quê? Aí eu vou tentar ajudar no porquê. A gente começou com os gastos com fórum ano passado. Então, assim, o PRODES e o produtor de água eles são problemas indutores de mudança de comportamento. Assim, o que a gente entende? Eles não são atividades precípuas da ANA. A gente faz quando consegue, quando o orçamento... Há sobra de orçamento pra alocação nesse tipo de produto de ação. E ano passado foi priorizado o produtor de água, em relação à PRODES. Então, assim, foi uma decisão da diretoria colegiada de privilegiar o produtor de água e não ter um novo edital de PRODES. Então, basicamente isso, o motivo seria basicamente a alocação de recurso, tá bom? Aí eu acho que agora a gente já podemos ir pra parte dos números. Então, de acordo com as prioridades... Prioridades definidas, né? Foram alocadas nas prioridades da Resolução 166 216 milhões, que correspondeu a 78% do orçamento da ANA. O restante agregado a Resolução 16... Se agregado a Resolução 165, que define as prioridades do PPA, a gente a uma alocação de 93% em prioridades, juntando a 165 com 166, que dá 257 milhões de reais, dos 277. Então, 20 milhões de reais que foi fórum, e construção dos prédios, e SNIRH... Não. Fórum, construção dos prédios... Eu acho que era só, né? As duas que não tem correlação nenhuma. Dá 20 milhões de reais. Então, menos de 10% do orçamento da ANA foi alocado em ações que não foram definidas como prioridades, mas como eu expliquei aqui, eu acho que tem todo o argumento pra alocação no fórum e na construção do prédio. Eu explico. Então, acrescentei essa explicação, vocês pediram a desagregação em despesas correntes e despesas de investimento, se eu não me engano foi até Alexandre que pediu isso. Eu botei a definição do que são despesas correntes e as despesas de investimento. Eu só chamo atenção que há uma ideia, assim, de maneira geral, não tô dizendo que é o caso aqui não, tá Alexandre? Que despesa corrente é despesa que não agrega. No caso da ANA não é verdade, porque quando a gente contrata estudos, quando a gente contrata um plano, quando a gente contrata um produtor de água, quando a gente contrata pró-gestão 1, pró-gestão 2, RNQA, tudo é custeio. Na contabilidade é como se a ANA não tivesse agregando nada, tivesse gastando em serviço, mas eu acho que vocês entendem que não é verdade. Nesse caso o custeio pra... Eu acho que faz toda a diferença pro sistema, pra gestão, RNQA, produtor de água. Os únicos gatos que ficam em investimento na ANA, PRODES, que nesse ano a gente não fez. Quando a gente compra equipamentos pra rede hidrometeorológica, a gente tá automatizando a rede, isso é investimento. Basicamente é isso, obra. O prédio também era investimento. Mas, então, assim, 95% dos gastos da ANA são custeios, a gente tem pouquíssimo gasto em investimento. Então, só pra esclarecer, porque veio o pedido de separar, desagregar em custeio e investimento, vocês vão perceber que o grosso é custeio na ag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LUÍS ALMEIDA VILELLA (Setor Industrial) – </w:t>
      </w:r>
      <w:r>
        <w:rPr>
          <w:rFonts w:cs="Arial" w:ascii="Arial" w:hAnsi="Arial"/>
          <w:sz w:val="24"/>
          <w:szCs w:val="24"/>
        </w:rPr>
        <w:t>Bom, primeiro Alexandre do Setor Industrial. Bom dia aí, as colegas. Também agradecer a professora Elisa, a gente sempre aprende muito sobre orçamento, cada vez que você vem aqui a Câmara contribuir. Na verdade, eu acho que esse conceito de custeio, a hora que você vai pra Administração Pública Municipal, apesar da Lei ser a mesma tem uma interpretação, a hora que a gente olha pros recursos da cobrança, 7/5% pra custeio, tem uma outra interpretação. Então, hoje numa agência de bacias a contratação de um estudo é investimento, ou seja, de maneira geral. E aí isso gera uma certa distorção na compreensão do que é custeio, do que é... Até na visão do Tribunal de Contas, o próprio Tribunal a gente tem tido alguns contatos, tem dificuldade de compreender nas diferentes esferas o conceito do que é custeio. Por isso que a gente tinha feito esse pleito, mas me considero atendido do ponto de vista da explicaçã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Nada. Eu vou manter sempre essas informações de definição e vou sempre chamar atenção, como eu chamo no item 22, cabe esclarecer que a execução de contratos, prestação de serviço, como consultorias, elaboração de estudos, diagnósticos, licença de softwares e contratos pra gestão RNQA, etc., são classificados como despesas correntes de custeio e não são de investi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LUÍS ALMEIDA VILELLA (Setor Industrial) – </w:t>
      </w:r>
      <w:r>
        <w:rPr>
          <w:rFonts w:cs="Arial" w:ascii="Arial" w:hAnsi="Arial"/>
          <w:sz w:val="24"/>
          <w:szCs w:val="24"/>
        </w:rPr>
        <w:t>Só uma outra complementação. Quanto à questão do teto de limite de pessoal, ou seja, a história dos 54% na Lei de Responsabilidade Fiscal, como que isso se aplica? Só como curiosidade, na verdade, como que isso se aplica n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Não ter concurso. Se aplica... A gente tem vagas autorizadas em Lei, se eu não me engano são 36, eu acho, que poderiam fazer outro concurso de especialista de recursos hídricos, mas não há previsão, por causa dessa Lei, por causa do limite da... Por causa do teto dos gastos. O Ministério do Planejamento não está autorizado a fazer nenhum concurso. E isso é um ponto que a gente tem muita preocupação, porque tem um levantamento que cerca de 30, 30, 40 pessoas na ANA vão poder se aposentar nos próximos anos, e a gente não tem a menor perspectiva de poder repor. Então, a gente ainda vai ter, além da questão de alocação de recursos financeiros, alocação de recurso humano também, nos próximos 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LUÍS ALMEIDA VILELLA (Setor Industrial) – </w:t>
      </w:r>
      <w:r>
        <w:rPr>
          <w:rFonts w:cs="Arial" w:ascii="Arial" w:hAnsi="Arial"/>
          <w:sz w:val="24"/>
          <w:szCs w:val="24"/>
        </w:rPr>
        <w:t>E mais, né? E acho que só adicionando um outro ingrediente, evidentemente que a famosa MP do saneamento que agora me parece, através do... Não vai virar um PL, também traz um corpo novo pra ANA. Agora, não sei se na figura de empréstimo ou na figura de quadro próprio, ou seja. Então, é mais um desafio. Imagino que essa é uma pauta que a ANA vai ter que enfrentar em 2018 e 19,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Se vier vai ser uma dureza. Eu posso dizer pra você assim, do que eu tive a oportunidade de participar, esse tema tá em discussão no Governo tem 2 anos, tudo no Governo é muito lento. Mas assim, a posição da diretoria anterior e que permanece nessa diretoria, é que era um ponto fundamental fazer o concurso. A gente não pode desalocar pessoas da política de recursos hídricos pra atender saneamento. Nós estamos tendo sérias dificuldades. O que ficou na minuta que tá tramitando nos Ministérios é só consegui pessoas cedidas de outros Ministérios e temporário. Enfim, teremos muitas emoções aí, nos próximos anos. Temos que ficar, como eu falei, cada dia mais eficientes, né? Aí, bem, contin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El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Wilson. Agora, esses recursos que se referem a pagamento de servidores comissionados, isso não tem nada a ver com os recursos provenientes do setor de geração. É outra fonte de recurso. Só pra deixar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Exatamente. Exatamente isso. Bem lembrado. Só a terceirização entra aqui. A terceirização... Nem toda terceirização. Uma parte da terceirização administrativa entra aqui. Mas... Exatamente. O que... O limite de pessoal não vem da fonte 183. A gente não á pago pela fonte 183. Pra vocês terem uma ideia, a folha de pessoal da ANA tá próximo de 90 milhões de reais e isso é a fonte sem recurso ordinário, despesa obrigatória, que vem do Ministério do Planejamento, não tem a ver com a fonte 83. Mas como eu disse, se as pessoas começarem a se aposentar a gente vai ter um problema sério, porque eles não estão deixando a gente fazer concurso. Né? Então, teremos um problema de pessoas, de quadro pra resolver nos próximos anos. E se ainda recebermos novas atribuições, aí que vai ficar mais complexo ainda. Eu já também aproveito pra informar aos membros da Câmara que um ponto que a gente tem sempre levado nas conversas, a diretoria anterior e essa, é que não podemos... Eles não podem, nós não iremos usar recurso do sistema de recursos hídricos para as ações de saneamento. Esse é um ponto que a gente tem levado em todas as rodadas. A gente não pode, por questão legal. Isso. Aí o que a gente pede a eles é mais recurso fonte 100, recurso ordinário, né? Bota como condição. A gente recebe atribuição, mas a gente tem que ter mais orçamento, até pra gente gerenciar separadamente, né? Os custos, enfim. Esperamos que a ANA esteja sendo ouvida, que depois a gente não receba mais uma contribuição como aconteceu com a segurança de barragem e regulação de usos (...) sem nenhuma estrutura nova, nenhum orçamento novo. Bem, vamos continuar, então. Vamos pra parte do recurso, então. Primeiro eu apresento o gráfico, é o mesmo gráfico, o mesmo tipo de esquema que eu tentei fazer da outra vez, apresentando qual foi a dotação empenhada, liquidado e o pago por plano orçamentário da Ana, com uma correlação com as prioridades. Então, essa ação, essas três ações atendem a três... A duas prioridades, programas... Subprogramas prioritários que estão elencados nas chaves e assim por diante. Percebam que nossos maiores gastos com a fonte 183, alocações, é a rede hidrometeorológica. É caro manter rede, operar rede, ir três vezes por ano nas estações todas no Brasil inteiro, inclusive na Amazônia. Apoio ao sistema pra gestão, pra comitê, pra gestão 1, pra gestão dois, é um gasto também substancial, 38 milhões de reais. Na sequência um gasto... Eu não estou achando o ‘i’ aí. Cadê o... Volta só um pouquinho, por favor. Ah sim, não está aí o ‘i’, justamente porque é o SNIRH, que não é prioridade. É um gasto alto também, nosso. Então, por isso que ele não aparece no gráfico. Em regulação e fiscalização o que a gente mais gasta é gente. Então, a gente gasta pouco orçamento da agência, porque o recurso humano é o mais importante nessa parte de, nas ações de regulação, fiscalização e cadastro. Então, basicamente, com os recursos da fonte 183, com as prioridades, é operação da rede, apoio ao sistema, planos também, quase 18 milhões de reais e os programas de apoio, conservação, que nesse ano aí foi basicamente produtor de água, um valor também considerável na indução. Depois eu apresento a tabela com todos os números detalhados, que são tanto do orçamentário do ano quanto do financeiro do resto a pagar do ano anterior. Então, no apoio ao sistema, que é comitês, agências e bacias hidrográficas, foi 14% da alocação dos recursos. Eu vou tratar só da porcentagem, tá? Pra ficar mais fácil. 38 milhões foi 14%. Na administração da unidade 7,2%, 20 milhões de reais. Isso gasto aí, entra uma parte da terceirização, como o Marquinho falou. A gente tem cerca de 300 pessoas terceirizadas na ANA pra apoio administrativo, não é conteúdo finalístico, é área meio. Capacitação dos servidores foi 0,3%, com 700 mil reais. Podemos descer. Operação da rede meteorológica, como eu falei, quase 69 milhões de reais, foi 25% da alocação. Nesse gasto a gente teve, como vocês podem observar, 12 milhões de compras de equipamentos novos pra automação da rede e a construção dos barcos que vão operar na Amazônia. A ANA tentando facilitar o acesso e conseguir visitar as estações da Amazônia mais vezes no ano, a gente tá construindo barcos próprios, pra poder a tripulação ser nossa e a gente poder visitar mais vezes as estações que só tem acesso por via fluvial. Na RN, que é a rede nacional de qualidade da água, que a gente também paga os Estados por dados recebidos, 14 milhões de reais, 5%. Fiscalização e regulação dá 4%. Plano 6%, de quase 18 milhões de reais. A gente tem os planos do Paraguai em andamento. O ano passado tinha ainda outros que foram concluídos. Águas subterrâneas 1%, com 3 milhões, são estudos que a gente faz em cooperação com a CPRM. Capacitação do sistema, 9 milhões de reais. Nesse tem capacitação... Tem curso de capacitação presenciais e a distância, na grande maioria, mas também tem apoio a editais de pesquisa. Eu chamo atenção nesses apoios e edital de pesquisa. Como o CT-Hidro foi assunto da última reunião do Plenário, não tem recebido... Aliás, eu até fiz uma pesquisa. Tem recebido recurso, mas tem sido contingenciados, que não tem recurso no CT-Hidro não, eles têm contingenciado tudo no CT-Hídrico. Não tem apoiado editais de pesquisa. A ANA tem apoiado editais de pesquisa via CAP e CNPQ. No momento nós temos apoio a 3 editais de pesquisas, 4, mudanças climáticas, pró-recursos hídricos, ProfÁgua e tem um também que a gente apoiou o Ministério da Integração pra eventos emergenciais. Eu me lembro dos valores, mas com necessidade eu posso resgatar. No PRODES a gente... Desculpe. No produtor de água, ano passado, a gente alocou 25 milhões de reais, como eu falei a gente teve um edital e tem também apoio a Estados. A gente tem um convênio com a Secretaria de Agricultura de São Paulo em andamento e outros também, Santa Catarina, Paraná. Pode descer, por favor. Por fim, prevenção de eventos críticos. Essa também é uma área que é muito intensiva em mão de obra, gente, a gente aloca pouco recurso, mas esse recurso eu já adianto que foi pra operacionalizar o monitor de secas, que a gente tá em andamento com a (...) e os Estados da região semiárida. Inter Águas 3 milhões, que deu 1%. PRODES, como eu falei, não teve alocação ano passado. E em um total, então, de recursos alocados na Resolução 166, 78%, 216 milhões. Considerando a Resolução 165, que pega o SNIRH e a cooperação internacional, a gente soma 78 com + 13 + 2, dá 15. 93, é isso? 93%. É isso mesmo, né? 93. Então, assim, a gente entende que atendendo as duas Resoluções a gente alocou 93% dos recursos, e apenas 7% que foi com o fórum, e a construção do prédio ficaram 7% fora das prioridades. Eu acho que esse que é a grande conclusão do relatório. Ah sim, aí foi essa parte que eu acrescentei, esse ano, que foi atividades precípuas da ANA. E aí eu vou apresentar quais são na nossa visão. 218 milhões alocados. Percebo que a gente tá muito perto do nosso... Nosso orçamento esse ano é 229. Então, assim, o limite discricionário pra esse ano diminuiu, né? O quê que a gente tem aí, então? Atividades precípuas da ANA. O primeiro grande gasto lá, 68 milhões, operação da rede. No segundo 14 milhões, a RNQA, a gente tem contratos assinados com os Estados pra receber. Pagamento por dado de qualidade. 35 milhões no SNIRH. O SNIRH custa bastante, 13% dos gastos da ANA são o sistema. Apoio ausente, comitês, agência de bacia e órgãos estaduais, 14%, 38 milhões. Contratos, então, do pró-gestão 1, pró-gestão 2 e pró-comitês, e os dotes, as entidades delegatárias. Capacitação do sistema 3%, foram 9 milhões de reais ano passado. Planos é sempre em torno de 17 milhões de reais. Eventos críticos 1 milhão, não é muito. Fiscalização e regulação dá em torno aí, de 12, 13 milhões. Só, Lívia, sobe, por favor, no graficozinho azul que tá aí em cima. Então, o que eu queria chamar atenção dos senhores. Essas atividades consideradas precípuas, se a ANA não fizer não vai haver outro órgão federal que fará, em 2017 foram 218 milhões de reais. Então, assim, no mínimo a gente tem que ter 220 milhões de reais pra tocar a ANA, sem fazer muita coisa nova, só atividade precíp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EDUARDO TOPÁZIO (INEMA/Bahia) – </w:t>
      </w:r>
      <w:r>
        <w:rPr>
          <w:rFonts w:cs="Arial" w:ascii="Arial" w:hAnsi="Arial"/>
          <w:sz w:val="24"/>
          <w:szCs w:val="24"/>
        </w:rPr>
        <w:t>Bom-dia! Eduardo Topázio. Minha primeira participação aqui, nessa Câmara Técnica. Eu sou do INEMA, do Conselho Estadual de Recursos Hídricos da Bahia. A minha curiosidade é sobre essa questão da rede. Ultimamente nos últimos anos, até com o pró-gestão e com alguns programas, algumas atividades tem sido passadas pro estado, inclusive. Então, tinha duas dúvidas, como é que é a relação de vocês aí com a CPRM, no caso, CPRM no caso é contratada de vocês pra operar parte da rede no Brasil, né? E como é que tá, se vocês nesse balanço, porque tem a rede... Essa questão da rede é um pouco mais complexa, porque na verdade são várias redes e tem essa questão também ligada aos eventos críticos, inclusive eu participei da elaboração do monitor de seca, a Bahia é um dos Estados que é autores, trimestralmente revezando com Pernambuco e Ceará, foi uma assistência técnica do (...), foi uma assistência técnica até pelo Banco Mundial, aliás foi numa reunião nossa lá, na época, ainda com José Machado, com o representante do Ministério da Integração que nós propusemos que o monitor de seca fosse pra ANA. Então, se tem alguma responsabilidade eu me sinto culpado por isso, mas estou feliz por isso, porque a gente indicou que, no caso esse monitor, a intenção dele, inclusive é que ele um dia venha a ser um monitor nacional de seca, porque tem seca não só no Nordeste, o Nordeste apenas a rotina é seca. Agora, o resto do País, São Paulo, Rio Grande do Sul, algumas áreas passam um período de seca. Me parece que tem outros Estados agregando. Mas essa questão do monitor de seca, toda a construção dela foi feito, inclusive com assistência técnica do Banco Mundial, a ANA participava de uma forma um pouco até periférica do processo, mas é importante que a ANA assuma essa responsabilidade. Então, eu acho que realmente é algo que vocês vão ter que se envolver mais, cada vez mais vão ter mais despesa em relação a isso. Mas eu só queria entender, inclusive como é que funciona essa dinâmica e qual é a intenção, qual é o planejamento que a ANA tem em relação... Dos gastos em relação à rede, se isso pode ser compartilhado com os Estados, que em certa medida também tem a dotação orçamentária pra operação de parte dessas redes. Inclusive na Bahia, a parte da rede da área de eventos críticos passou pra responsabilidade do próprio Estado, inclusive, a manutenção, operação dela causou até um certo conflito e ela é compensada, de alguma maneira, com metas do pró-gestão. Ou seja, você passa a ser responsável, você tem uma meta a ser cumprida e de certa maneira compensa em parte, a gente sabe que não compensa totalmente, porque o pró-gestão ele tem um recurso que é muito menor do que gasto. Concordo com vocês, eu vivenciei muito isso, que uma grande despesa no sistema e um grande desafio no sistema é a manutenção da rede. Eu só queria entender como é que se está dando esse processo de negociação de vocês nessa operação da rede, se a intenção é o processo, os custos têm aumentado, tem diminuído, tem tido um investimento maior, se tem um compartilhamento de despesas com o Estado da 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Eduardo, a coordenação da rede hidrometeorológica nacional é responsabilidade legal da ANA. Então, a rede hidrometeorológica atualmente é formada por cerca de 19 mil estações, plataforma de coleta de dados, (...) e aí compartilhada com os Estados. Não são estações da ANA. São 19 mil estações da rede. Só que 5 mil estações são da ANA, porque a ANA não pode depender do Estado operar ou não parte da rede, porque são informações até de segurança nacional da gente ter o monitoramento. Então, essas 5 mil são responsabilidade da ANA, são nessas 5 mil estações que a gente gasta esse valor de em torno de 60 milhões de reais, quando tem menos gasta menos, adquire menos estação nova. O que a gente espera dos Estados é receber os dados, o que também tem uma certa dificuldade, né? De agregar todos os dados no sistema, no SNIRH. Havendo desejo, não sei se aqui a minha Câmara Técnica é a mais adequada, mas a gente pode convidar o técnico lá da Superintendência de gestão hidrometeorológica pra vir falar. Sobre a CPRM, a CPRM é uma das contratadas. A gente tem cerca de 10 contratos pra operação da rede no Brasil inteiro, a CPRM é a que detém o maior contrato, a maior área do território é operada pela CPRM. Não é um contrato. É um Termo de execução descentralizada, mas só pra vocês entenderem que a CPRM só faz se a gente passar o dinheiro. Né? Ela tem atribuição, mas a gente precisa que a ANA descentralize orçamento pra ela, que é em torno de 20 milhões de reais por ano pra ela visitar as estações e coletar os dados. Então, voltando à pergunta, a ANA é responsável por coordenar toda a rede, tentar receber todos os dados, fazer consistência, disponibilizar isso na internet. E aí a participação, claro, dos Estados, mas tem uma parte da rede que é atribuição da ANA operar, em pontos que o Estado não tem interesse em monitorar, rios de domínio da União, pontos de interesse de domínio da União são dos... E aí é uma rede própria da ag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UARDO TOPÁZIO (INEMA/Bahia) –</w:t>
      </w:r>
      <w:r>
        <w:rPr>
          <w:rFonts w:cs="Arial" w:ascii="Arial" w:hAnsi="Arial"/>
          <w:sz w:val="24"/>
          <w:szCs w:val="24"/>
        </w:rPr>
        <w:t xml:space="preserve"> Só pra esclarecer aqui, uma pergunta institucional, quando eu perguntei exatamente sobre isso. Nós somos remunerados por metas de um pró-gestão de atendimento de manutenção de redes que foram implantadas. Então, nesse orçamento de vocês aqui, essa parte não tá na parte de manutenção da rede. Tá na questão ligada aos programas.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Exatament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Wilson de Azevedo. Elisa, realmente acho que esse trabalho aí que tu fez é bem esclarecedor, mas tem uns pontos assim que eu vou mencionar só pra nós pensarmos, não é crítica nem... Né? Mas, engraçado, talvez uma crítica ao próprio Conselho Nacional de Recursos Hídricos antes de ser pra Agência Nacional de Águas. O estabelecimento de prioridades há muito tempo vem sendo feito em cima do Plano, em cima dos programas do Plano. Então, o Plano tem, sei lá, 25 programas, 24, 22, não sei. Aí se pega 16 programas e diz: as prioridades de aplicação são esses programas. Quer dizer. Então, é uma... É pra cumprir tabela, porque quando tu diz que a prioridade são 16 programas e os programas com a amplitude que tem tu pode fazer qualquer coisa. E o que eu vejo agora também é o seguinte, olha, não se estabelece limite de percentuais de aplicação. Quer dizer, você pode pegar o orçamento da Agência Nacional de Águas e botar 50% pra um determinado programa. Né? Então, é interessante que nem percentuais nem limites nós estabelecemos. Eu acho que isso é um ponto que talvez a Câmara Técnica do Plano ou a própria CTCOB possa se debruçar sobre, porque como você mesmo falou, a rede, a manutenção dessa rede é extremamente dispendiosa. É necessária? Sim. Eu acho que é necessária. Mas é extremamente dispendiosa, né? Leva quanto? Mais de 30% dos recursos da Agência Nacional de Águas. Também tem outro ponto que me chamou atenção, construção de barcos. Foram investidos aí, mais de 56 milhões de reais. Eu vi no quadro ali. Né? Então, eu vi zero a mais. É. Não, tudo bem. Se não foi 56 eu nem continuo falando. É que 56... 56 me assustou um pouco. É, eu também acho que... É claro que na região Amazônica não... É praticamente impossível, talvez o que pudesse ser feito seria um convênio com o Ministério do Exército, alguma coisa assim, né? Que talvez facilitasse a vida da... Uma outra questão que, que eu queria ponderar, que você salientou bem aí, claro que o programa pró-gestão é importante na estruturação dos Estados pra implementação da política, mas se comparado com o pró-comitês, eles estão juntos ali, na demonstração, mas pró-comitês não deve dar 5% do valor do pró-gestão. Né? Não deve dar 5%.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No contrato antigo do pró-gestão é 750 mil por Estado e no contrato novo é 1 milhão. No contrato do pró-comitês é até 500 mil, depende do número de comitês.</w:t>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É 50 mil por comitê, né? Se 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ELISA MONTEIRO MALAFAIA (ANA) – </w:t>
      </w:r>
      <w:r>
        <w:rPr>
          <w:rFonts w:cs="Arial" w:ascii="Arial" w:hAnsi="Arial"/>
          <w:sz w:val="24"/>
          <w:szCs w:val="24"/>
        </w:rPr>
        <w:t>50%. Não dá 5% não, porque um é 500 mil e o outro é 1 milhão, no contrato no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Agora, o que... A minha intervenção é no sentido de que, se realmente o Estado precisa de recursos financeiros pra se estruturar, é uma estrutura transitória, porque ele não pode usar esse dinheiro pra contratar pesso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Não. Pode, mas como terceirizado. Não pode reforçar o seu quadro funcional, o que com as mudanças constantes de governo que nós temos nós sabemos que isso aí se desfaz de um dia pro outro, né? O que é um problema e é um dinheiro empregado. Tá, tu vai ter um acervo de informações, só que esse acervo é o seguinte, pode se perder, nós não temos garantia nenhuma de que isso será transmitido. A regra é justamente ao contrário, não é transmitido, há um boicote na transmissão de informações. Ao passo que, o investimento no fortalecimento dos comitês, esse me parece que deveria ser incentivado, porque os comitês são a base, a base da política. Se nós não tivermos comitês consolidados, atuantes e bem formados, nós não vamos ter uma política de gestão de recursos hídricos efetivo. Então, é uma crítica no sentido de que devemos reforçar o pró-comitês, né? Eu acho que isso seria bem-vindo. E uma última... Não. Eu vou... Eu já falei demais, eu vou passar a palavra pra outr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Deixa eu responder primeiro, Elisa, por favor. Em relação ao pró-comitê e pró-gestão. Eu posso falar porque assim, cuido dos dois programas no Estado, tá? Pró-comitê, por exemplo, eu cuido desde o início dele. Passei um período agora, nessa transição entre o ciclo 1 e ciclo 2, aonde a condução foi por outra pessoa, mas há 15 dias voltou pra mim. Eu sou uma das maiores críticas ao pró-comitê. Desculpa. Ao pró-gestão, porque pro Estado do Rio de Janeiro, que era um Estado que já estava com a sua estruturação muito consolidada, quando o pró-gestão veio ele não provocava, no Estado, desafio nenhum. E aí a gente sofreu uma mudança brusca de governo no Estado e foi o pró-gestão que fez com que a gente conseguisse manter determinados assuntos. Não andar pra trás. Isso foi muito positivo. Ao mesmo tempo que ele não trazia um desafio em termos de sistema no ciclo 1, de evolução de sistema, ele trazia pra gente uma possibilidade de não retrocesso. Isso foi extremamente importante. Enquanto o órgão gestor não estiver fortalecido ele não consegue fortalecer o Comitê de Bacia pra que ele tem autonomia suficiente que a Lei prega. E aí o pró-comitê é um projeto que vem complementar essa proposta de fortalecimento do sistema. O pró-comitê... Até porque é o Estado que recebe esse recurso do pró-comitê pra repassar aos comitês de bacia, sendo o limite de 50 mil por comitê, mas tem Estado, como Minas, que não vai chegar a 50 mil por comitê. Se todos os comitês aderirem a um pró-comitê, são 36 comitês, você não vai chegar ao limite de 50 mil, vai ficar um pouquinho pra cada um, muito pouco, né? Então, o Estado tem que estar muito bem fortalecido pra que ele saiba administrar esse recurso, a título de apoio ao Comitê, de apoio à autonomia institucional do Comitê. Concordo com você que o Comitê precisa ser fortalecido, mas um programa não deve sofrer detrimento em prol do outro. São dois programas estruturantes e muito importantes para o sistema estadual. Tá? Isso é uma experiência minha como gestora dos dois no Estado do Rio de Janeiro, que é um Estado estruturado. El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Obrigada, Lívia, já me... Agora eu não preciso falar mais nada pro Comitê pró-gestão. Mas só assim, eu vou aproveitar, eu fui convidada lá pela equipe da (...) a participar do grupo que acompanhava o pró-gestão 1 e ajudou a pensar no pró-gestão 2. O que a gente ouviu e foi feita uma avaliação pelo IPEA, pra não dizer que foi uma avaliação da ANA. 9 Estados que encerraram o 1º ciclo. O que q gente mais ouviu na oficina é que, além dos recursos, que nem sempre eles conseguem gastar, a importância da agenda pró-gestão, que pra muitos Estados, que não é o caso do Rio de Janeiro, que é estruturado, avançado, precursor, o Estado do Rio de Janeiro é precursor. Nós vamos... Outro extremo, um Estado que não tenha nada. É uma pauta, é uma agenda, um planejamento, que sem aquilo eles não teriam conseguido se organizar daquela maneira. Eu não quero parecer reativo, Wilson, sobre a sua sugestão de definir percentual por programa ou plano. A Câmara tem toda a legitimidade de escolher, discutir o que quiser. Eu, sendo do Ministério do Planejamento estou no sistema há 12 anos, eu não teria condição de definir percentual. Isso é muito complexo, de saber qual é a carteira, quanto custa, assim, é uma atividade... A minha sugestão pra vocês é que vocês entrem em sugestões desse tipo, aprimorar o pró-comitês assim, aprimorar o pró-gestão assado, botar mais dinheiro assim, em tal linha, de tal maneira, pesquisa, se você acha que... Eu sou uma defensora de alocação de acordo com o plano, porque assim, o Plano de Recursos Hídricos é pra mim um instrumento maior, plano e Conselho é que tem definir. A gente fazer um plano dessa envergadura pra alocar recurso de maneira diferente, tanto no Conselho como em comitê, como em Conselho Estadual, eu acho uma loucura. Então, não precisamos fazer plano nunca mais para nada, não é? Define todo ano do jeito que quer. Então, eu defendo que realmente seja por... Não os programas do Plano, foi um planejamento amplo, nacional, longo, é quase uma enciclopédia o Plano, eu tenho que de vez em quando pegar pra estudar de novo, de tão amplo que é. Se os membros acham que é amplo demais, definam linhas de ações dentro de cada programa. Tem como priorizar na prioridade, indicar a linha de ação, ANA. Vocês deviam pensar no pró-gestão pra essa linha não pra essa. Ajustar programa ou... Entendeu? Eu acho que a Câmara poderia contribuir muito nesses espaços que a gente talvez não esteja atuando, não esteja conseguindo ver. Basicamente er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UARDO TOPÁZIO (INEMA/Bahia) –</w:t>
      </w:r>
      <w:r>
        <w:rPr>
          <w:rFonts w:cs="Arial" w:ascii="Arial" w:hAnsi="Arial"/>
          <w:sz w:val="24"/>
          <w:szCs w:val="24"/>
        </w:rPr>
        <w:t>... Fazer só um detalhe. Eduardo Topázio aqui da Bahia. Também pra Bahia, a Bahia passou por uma fase recente, tá passando ainda, eu digo de encontro emocional, assim, o processo ligado a recursos hídricos. Nós juntamos a política de meio ambiente e recursos hídricos em um único órgão. E o pró-gestão foi muito importante, inclusive pra, talvez revitalizar, digamos assim, tornar pauta também importante a questão da política de recursos hídricos dentro da Secretaria de Meio Ambiente. Nós somos hoje um órgão que atua em uma única instituição a política de meio ambiente e recursos hídricos, em uma secretaria que se chama Secretaria de Meio Ambiente. Então, psicologicamente eu diria, o pessoal que veio da área de recursos hídricos, então, sentia um pouco alijado do processo de tomada de decisão e o pró-gestão tem um fator psicológico muito importante pra a gente virar pauta realmente, nos ajudou inclusive a manter o sistema rodando e funcionando. Então, eu queria só dar esse depoimento aqui pra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Bom dia a todos! Eu acho esse tema extremamente importante, às vezes pelo viés financeiro você consegue, quem sabe explicar a causa de alguns problemas e também propor algumas soluções. Wilson levantou alguns aspectos importantes em relação a esses programas, pró-gestão e pró-comitê, e nós que estamos na base de alguns órgãos colegiados no país estamos vendo que uma das maiores... A melhor solução pra que você tenha eficácia e eficiência desse... Da aplicação dos recursos desses programas, e aí eu não estou questionando o programa, se deve existir ou não existir, se é bom ou se é ruim. Eles são necessários, são importantes, mas o Brasil não é o lugar das coisas ideais, embora o discurso de todo mundo é um discurso ideal. Quando eu sento aqui e ouço todas essas coisas me dá impressão que o país ele tem um eixo de comportamento em relação à política pública na média do Rio de Janeiro e São Paulo, e na verdade não é isso. Eu tive muito, alguns problemas com o pró-gestão, a nossa entidade teve muitos problemas com o pró-gestão, que leva a sugerir que é preciso que todos esses projetos que haja repasse de recurso financeiro da ANA para os órgãos gestores ou similar, tenha como indicativo, como condicionante importantíssimo a participação dos comitês, principalmente dos Conselhos Estaduais no acompanhamento e na fiscalização da aplicação desses recursos. E aí órgão gestor e Conselho não pode ser visto de maneira diferente, porque me dá... Existe sempre um mecanismo ideológico de colocar órgão gestor, Conselho, como se um fosse mais importante do que o outro, só porque emite um documento, quando na verdade, eu entendo nesse aspecto os colegiados como órgãos gestores, porque eles têm que tomar decisão em relação a essas transferências de recursos, porque tem alguns Estados que temos dificuldades imensas. Quando o Wilson coloca essa questão de... Essa questão de pessoal, por exemplo, eu duvido que muitos dos Estados realmente conseguiram manter a máquina funcionando, como o Rio e outros, dentro da bandalheira que virou a gestão pública, de maneira geral, com esses recursos. Mas, por exemplo, nós enquanto membro de Conselhos estaduais tivemos que intervir para que não se contratasse veterinário, empregado, pessoas que não tem nada a ver com recursos hídricos, como cargo de empreguismo, nepotismo do secretário de meio ambiente de recursos hídricos. Então, a gente, enquanto Conselho do Estado de recursos hídricos, tivemos que intervir pra colocar a questão da eficácia e eficiência da gestão como uma coisa importante. Então... E o que o secretário fez no caso do Maranhão? Ele simplesmente viabilizou. Faz um ano que o Conselho não se reúne. Quer dizer, e ele fica controlando o recurso botando empregado pra fazer campanha pra ele com o dinheiro do pró-comitê e pró-gestão. No Piauí também e alguns Estados do Nordeste. Então, isso é como... O Brasil parece que tem uma face muito terrível, o Estado não é um conceito igual perante a Legislação do Norte pro... Do meio pra... De Minas começa a bandalheira, tem a bandalheira de um jeito, de Minas pra baixar é a bandalheira de outro. A gente tem uma experiência muito rica nisso. Eu lamento, se eu tivesse no lugar dos usuários teria uma conduta mais proativa, por exemplo, no Estado do Nordeste os usuários fazem cumplicidade com essa bandalheira. Então, eu pediria que esse problema do controle social sobre a aplicação desses fundos de transferência de renda para os Estados, dito órgãos gestores, deveria ser totalmente sob o controle dos colegiados e não autonomia total do Executivo no sentido tradicional, porque dá margem, não tem jeito, é uma esculhambação. Nós não somos donos da verdade, de achar que o Brasil é um padrão de comportamento. E aí nós terminamos tendo um Conselho inviabilizado um ano, porque não tem reunião, porque o secretário fez tudo pra não deixar o Conselho... Aí fez relatório pra ANA ad referendum e depois aprovou em uma assembleia ad referendum. Quer dizer, tudo quanto é pilantragem. Então, nós da Sociedade Civil estamos alertando que esse tipo de situação considere a condicionante de que nenhuma decisão sobre a aplicação desses recursos, seja na ponta, seja em qualquer lugar, dê total autonomia ao que dito “órgão gestor”. Órgão gestor deveria ser os Conselhos estaduais e mesmo assim tem problema. Eu não vou aqui ficar achando que isso vai resolver o problema, mas pelo menos eu conheço secretário que é capaz de devolver o recurso só porque ele tem o controle social maior. Por quê que ele faz isso? Porque ele prefere prejudicar a comunidade, prejudicar a política porque ele não pode roubar. Sabe? Então, a ANA tem que ser aliada da Sociedade Civil nesses momentos que a gente detecta esses problemas lá na ponta. A nossa entidade não tá aqui. Ela tá lá no Comitê, e a gente chega pra ANA, e denuncia, e a ANA também faz corpo mole, e manda umas cartas explicando um bocado de coisa, e no fundo o secretário faz o que quer. Então, tá dado esse desabafo como denúncia, estou disposto a provar o que eu estou falando, até com documento. A ANA tem que ser mais cuidadosa com isso, porque esse dinheiro não é um dinheiro... Que a gente tá aqui reunido pra quê? Gastando o nosso tempo pra depois ficar os palhaços lá na ponta aí, de politicagem, gastando o dinheiro em outras coisas, botando empregadinho parente, veterinário e tudo quanto é... Nem o filho do Lula chamaram. Se tivesse chamado um filho do Lula que é veterinário (...). Não. Chamaram os pilantras lá. Então, eu estou pedindo a você, Presidente, pra deixar isso em ata, bem regist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 xml:space="preserve">Todas... Todas as gravações, agora, elas saem </w:t>
      </w:r>
      <w:r>
        <w:rPr>
          <w:rFonts w:cs="Arial" w:ascii="Arial" w:hAnsi="Arial"/>
          <w:i/>
          <w:sz w:val="24"/>
          <w:szCs w:val="24"/>
        </w:rPr>
        <w:t>ipsis litteris</w:t>
      </w:r>
      <w:r>
        <w:rPr>
          <w:rFonts w:cs="Arial" w:ascii="Arial" w:hAnsi="Arial"/>
          <w:sz w:val="24"/>
          <w:szCs w:val="24"/>
        </w:rPr>
        <w:t xml:space="preserve"> o que a gente fala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Uma coisa que eu peço pra considerar disso aí é que, a liberação e a administração desses recursos do pró-gestão seja prioritariamente feito pelos colegi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 me parece que você não tá com uma informação completa do pró-gestão. O pró-gestão no ciclo 1 ele pedia pra que os relatórios passassem pelo Conselho Estadual. E no Rio de Janeiro, em específico, desde o ciclo 1 foi feito um acordo, que qualquer liberação de recurso passaria pelo Conselho Estadual. Então, toda a liberação de recurso do pró-gestão foi com o aval do Conselho Estadual. No ciclo 2 o próprio pró-gestão já exige isso. Exige que seja aprovado pelo Conselho Estadual um plano plurianual de aplicação desses recursos. Além disso, os relatórios precisam passar pelo Conselho. O plano de capacitação a ser elaborado precisa ter aprovação do Conselho. Então, houve uma evolução nessa parte de controle social entre o ciclo 1 e o ciclo 2. Cabe ao Conselho se mexer pra participar dessa análise que você está sugerindo, isso a Sociedade Civil pode puxar nos Conselhos, assim como as demais instituições que ali estão, mas há uma obrigação do órgão gestor em apresentar todas essas informações para o Conselho, justamente porque o pró-gestão ele não é um programa voltado ao órgão gestor e sim ao fortalecimento do sistema Estadual de gerenciamento, que é mais amplo do que o órgão gestor. Então, só a título de esclarecimento, essas são exigências já existentes no pró-gestão. Mônica queria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A senhora não entendeu. A senhora está falando na idealização a partir da sua experiência do Rio de Janeiro. Eu estou falando em uma idealiz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Não. Não é idealização não. Isso é exigência do ciclo 2 do pró-g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É, mas não é bem assim que acontece. Eu estou denunciando que não é assim. Rio de Janeiro, mesmo com o Cabral pode ser que tenha sido bom, agora no resto dos Estados eu estou pedindo aqui, inclusive que esse fato que a senhora está falando aí seja realmente acontecendo de fato, não de idealização. Tudo bem que o Rio de Janeiro idealizou e fez, pronto. Mas não é assim nos outros Estados. E aproveitando, pedindo a ANA pra ser mais rigorosa com esse tipo de discurso, que na prática a gente vê mil by-pass, e nós estamos nos Conselhos estaduais pra fazer isso, e por isso que eu estou aqui falando isso. Então, não é uma idealização. Eu posso provar tudo que eu estou fal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 eu não estou falando de idealização. O que eu estou falando é que talvez falte um pouco da informação sobre essa exigência que já existe, para que vocês possam, dentro dos Estados, forçar pra que isso seja cumprido. A exigência ela já existe no programa. E aí a ANA vai fiscalizar o atendimento ao que tá descrito no programa. É isso.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b/>
          <w:color w:val="000000"/>
          <w:sz w:val="24"/>
          <w:szCs w:val="24"/>
        </w:rPr>
        <w:t>O SR. JOÃO CLÍMACO SOARES DE MENDONÇA FILHO (FONASC) –</w:t>
      </w:r>
      <w:r>
        <w:rPr>
          <w:rFonts w:cs="Arial" w:ascii="Arial" w:hAnsi="Arial"/>
          <w:i/>
          <w:sz w:val="24"/>
          <w:szCs w:val="24"/>
        </w:rPr>
        <w:t xml:space="preserve"> (Intervenção fora do microfone. Inaudível!). </w:t>
      </w:r>
      <w:r>
        <w:rPr>
          <w:rFonts w:cs="Arial" w:ascii="Arial" w:hAnsi="Arial"/>
          <w:sz w:val="24"/>
          <w:szCs w:val="24"/>
        </w:rPr>
        <w:t>Esclarecimento é só nos procurar depois, que nós contaremos caso por cas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w:t>
      </w:r>
      <w:r>
        <w:rPr>
          <w:rFonts w:cs="Arial" w:ascii="Arial" w:hAnsi="Arial"/>
          <w:sz w:val="24"/>
          <w:szCs w:val="24"/>
        </w:rPr>
        <w:t xml:space="preserve"> Bom dia a todos! Mônica, representantes das Geradoras de Energia Hidrelétrica. Eu tenho algumas perguntas para a Elisa, mas antes eu gostaria até de parabenizar, porque em relação ao relatório anterior ele veio bem mais esclarecedor, eu até fui uma das que pedi algumas inclusões, não é? E até tinha dúvida com relação àquele montante total, e acho que agora ele veio bem na linha do que foi solicitado. A Elisa falou que são 5 mil estações de... Sob a gestão da ANA. Eu gostaria de saber se esses recursos também são aplicados pra gerir os dados produzidos pela rede do setor elétrico, que é pra atendimento da Resolução 3, não é? Resolução conjunta, ANA/ANEEL, acredito que tenha uma vasta rede aí, que a ANA tem recebido esses dados já desde 2010. E queria ter uma ideia se ela sabe ou se tem como trazer essa informação, de qual que é o tamanho da rede do setor elétrico, e se esses recursos estão também sendo destinados pra gerir? Que são produzidos dados, consistência de dados, uma série de informações aí, que vem a contribuir com a gestão de recursos hídricos. Outra questão é saber como que tá o contingenciamento dos recursos, aqueles destinados para o MMA, os 3%, porque parcela deles a destinação seria pra gestão, inclusive da rede, daí visto que o custo da rede, realmente ele é altíssimo, a gente sabe disso, eu sou gestora dentro da empresa de um contrato pra manutenção de rede automática e rede convencional. Não é barato, tem uma série de dificuldades, essa parte de equipamento que a Elisa falou funciona bem assim mesmo, você tem que ter equipamento pra ir em loco fazer essas medições. Então, queria saber se tem algum posicionamento em relação a isso. Nos Estados eu sei que tenho o pró-gestão, vocês recebem os dados de monitoramento, mas não sei como é que fica a obrigatoriedade, no setor elétrico isso é bem transparente, se você não atende pode vir a ser multado, não é? Inclusive pela ANEEL e as multas não são... São um valor significativo. Então, a respeito da rede seria mais ou menos isso. Eu constatei pelos dados que a aplicação de recursos pra fiscalização, comparada à capacitação ela é bem menor, um tanto menor. Eu queria saber se existe uma dificuldade de alocação de pessoal pra fiscalização, porque normalmente é isso, não é? Não basta você ter o recurso financeiro, tem que ter gente pra fiscalizar. E quanto ao recurso aplicado na gestão relacionada à Lei de Segurança de barragens, na verdade eu acho que tá permeando todos os itens ali, mas eu queria saber se vocês têm uma ordem de grandeza, porque isso é, também nós temos percebido que é caro para as empresas produzirem toda essa adequação aí, a Lei de Segurança de barragem, pra ANA não deve ser diferente a questão de fiscaliz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Obrigada, Mônica. Sobre a Resolução conjunta ANEEL, eu não saberia, Mônica, te dizer o tamanho da rede recebida e a quantidade de dados. Isso a gente pode, se houver interesse, a gente pode buscar lá na SGH e encaminhar pra Câmara como material. Sim, com esses recursos que estão alocados em rede aí a gente faz, tá previsto no escopo consistência de dados recebidos da rede do setor elétrico sim, tá? Só que eu não sei te dizer o tamanho desse, da rede, nem a quantidade de dados em relação com a nossa rede própria. Mas isso eu posso pedir e enviar. Em relação ao contingenciamento, contingenciamento dos 3% que o Ministério do Meio Ambiente recebe, nós não temos recebido, continua havendo contingenciamento, eu fiz até uma conta, esse valor é entre 40 e 50 milhões de reais, depende do ano. Desculpa. Eu acho que entre 50 e 70. Nos ajudaria, porque é mais ou menos o que a gente gasta, mas a gente não recebe, nem a gente nem o... Quer dizer, isso é escolhido no Ministério pra ser fonte de contingenciamento. Em relação à fiscalização, não, a equipe é bem grande. Na regulação são 40 pessoas. Eu estou com esse número na cabeça porque eu vi isso ontem, por acaso. 40 pessoas na regulação e são 36, se eu não me engano... Eu estou falando de servidores próprios, tá? Não estou falando terceirizado não. Próprios. Quadro próprio. 36 pessoas na fiscalização. Não há dificuldade de alocação financeira, regulação e fiscalização na ANA é prioridade. O que acontece é que, pelo tipo da atividade se gasta mesmo, né? Uma atividade precípua. O que tem sido feito de aporte é um contrato de apoio, atividade de apoio à fiscalização e regulação em campo, pra conseguir expandir um pouco a nossa atuação por meio dessa terceirização, do que é possível. Em relação à segurança de barragem, o que a gente tem feito, foi feito recentemente, eu acho que foi agora, esse ano, tava em negociação desde o ano passado uma parceria com o IPT, pra nos ajudar nas nossas atividades relacionadas à segurança de barragens e até a própria fiscalização. Eu não me lembro do valor de cabeça, mas é algo em torno de 1 milhão por ano, se eu não me engano. Respondi todas as perguntas ou faltou alguma coisa? Obrigado,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7:34). O SR. NÃO IDENTIFICADO –</w:t>
      </w:r>
      <w:r>
        <w:rPr>
          <w:rFonts w:cs="Arial" w:ascii="Arial" w:hAnsi="Arial"/>
          <w:sz w:val="24"/>
          <w:szCs w:val="24"/>
        </w:rPr>
        <w:t xml:space="preserve"> E acrescentar um pouco, Mônica, a ANA tem investido também em soluções alternativas e fiscalização que não seja pessoal em campo, né? Não existe, na ANA, pessoas que são fiscal. O concurso da ANA é feito pelo seu especialista em recursos hídricos ou especialista de geoprocessamento. E lá, internamente, algumas pessoas se deslocam pra poder fazer o trabalho de fiscal, mas em tese qualquer servidor da ANA pode ser fiscal e as outras áreas, que não a fiscalização, é muito demandada também pra acompanhar a atividade de fiscalização. Eu mesmo já, mesmo não sendo da atividade de fiscalização eu já acompanhei servidores que trabalham nessa área em campanhas de fiscalização. Ou seja, a ANA tentar fazer com que todo quadro da agência também participe das campanhas de fiscalização. A minha experiência foi muito boa, eu gostei muito, se eu pudesse ter disponibilidade de fazer outras campanhas eu gostaria até de fazer. Mas o ir a campo, eu acredito que no futuro vai ser exceção, porque hoje as tecnologias estão possibilitando um controle de fiscalização no próprio escritório. Então, imagem de satélite, tem um acordo que a ANA desenvolveu com o setor elétrico de passar valores de conta de energia e tal, por exemplo, quando há uma restrição hídrica imposta na bacia, se você verificar o comportamento da energia elétrica gasta, do consumo de energia, você consegue apurar se as pessoas estão respeitando ou não. O dia do Rio no São Francisco é bem monitorado assim, aí quando você vê os gráficos ele tem um pico descendente assim, nas quartas-feiras, se não me engano, que é o dia do Rio. Então, essas soluções tecnológicas e de parceria com outros órgãos estão sendo muito incrementados na área de fiscalização. Quando eu entrei na ANA eu lembro que o pessoal viajava muito, era campo, campo, campo, mas eu acho que em menos de 10 anos evoluiu muito pra outras tecnolog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Ótimo, (...) me ajudado realmente. Eita! Desliguei? Realmente eu esqueci de falar isso, mas ainda bem que o Marquinhos recuperou. A superintendente de fiscalização tem atuado muito em tecnologia remota. Então, a gente compra imagem todo ano, e faz um levantamento preliminar por imagem de satélite das áreas, e temos também adotado muito sobrevoo, porque é mais rápida, né? Voar e olhar de cima do que olhar, ir por terra. E a gente tá atualmente com uma parceria como o Ministério da Aeronáutica, pra usar as aeronaves da Aeronáutica pra fazer os sobrevoos na... Principalmente em locais onde tem crise, conflitos, escassez e, além disso também em veículos não tripulantes, estamos usando também pra... Esse tipo de tecnologia pra colher imagem, colher dado pra diminuir, reduzir o tempo em campo. Então, essas tecnologias de suporte a decisão estão sendo bastante empregadas na ag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 Alguém mais quer se inscrever, gente? Alexandre. Tá, porque aí depois eu passo a palavra pra Elisa, pra ela termin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Eu queria reiterar minha fala, informando que as questões que diz respeito à gestão administrativa de projetos, convênios e processos, elas requer muito mais atenção do que fiscalização em corpos d’água, porque quando... Isso já é consequência de toda uma insuficiência na parte de processo de gestão de informação e gestão de... Administrativa. Então, esse tipo de coisa não tá previsto em regulamento nenhum, no sentido de que vá fuçando a tarefa de fulano ou ciclano. Qualquer agente público ele tem que obedecer o princípio da improbidade, da não omissão, que tá na Lei maior. Então, o regulamento da ANA ele tá muito claro e ele prevê, realmente, funções específicas para as pessoas, mas o princípio fundamental da omissão em relação a saber gestar as informações pra evitar problemas que geram trabalho pra fiscalização de fato, ela tem que ser obedecida.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Alexandre do Setor Industrial. A Elisa eu acho que pode nos ajudar fazendo uma reflexão aqui, né? Ou seja, evidentemente que as responsabilidades do Conselho e dessa Câmara é fazer uma análise com uma lanterna acesa sobre o ponto de vista das prioridades do plano. Né? Eu queria que a Elisa nos contasse um pouco, tanto o CGU... Claro que não é o nosso papel aqui, mas talvez pudesse nos ajudar nessa emissão do nosso parecer. Tanto o CGU quanto o TCU, como que eles têm se manifestado em relação à verificação desse cumprimento? O Tribunal e a CGU não têm feito apontamento, não tem feito esse tipo de análise, na verdade uma análise só orçamentária ou financeira do ponto de vista de aplicação? Então, a pergunta é essa, ou seja, o Tribunal, ou a CGU, ou a própria auditoria interna da ANA tem emitido pareceres, no sentido da avaliação concomitante com o que a gente faz aqui, do ponto de vista do cumprimento do plano, das prioridades? Essa seria a primeira pergunta, se ele tem feito algum apontamento ou análise nesse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Alexandre, não. TCU, nem CGU, nem auditoria interna se preocupam. Não saberia explicar por que, eu não sei se eles acham que aqui isso é... Se eles entendem isso como uma sugestão, uma recomendação, mas não tem força legal, a gente não estaria fazendo nada e ilegal. Então, eu não saberia te responder por que, mas isso não tem sido objeto de análise, tá? Eu informo que a CGU vai fazer esse ano a avaliação das contas da ANA, é um procedimento diferente, a CGU agora vai para a ANA e vai ficar meses lá, avaliando todas as contas, nos últimos 5 anos, se eu não me engano. Eles têm a obrigação de fazer isso... A CGU e o TCU. Acho que eles têm a obrigação de fazer isso a cada 5 anos, se eu não me engano, e nos últimos 5 anos eles não fizeram essa análise em loco, mas vai ser feito esse ano. Aí a gente depois pode trazer até um informe do resultado, do que eles analisaram. Mas em relação à alocação com as prioridades do Conselho, eu nunca vi. Não há nenhum trabalho nesse sentido. Quem faz esse acompanhamento é a gente lá, e até para vocês, eu não sei se eu já mencionei aqui antes, mas as prioridades definidas no Conselho compõem nosso planejamento estratégico, e a gente orienta as áreas a seguirem o que foi definido na alocação de recurso no momento de elaboração do plano. Então, a gente leva a sério a orientação, não é uma coisa pra inglês ver, sabe? Tem sido levado muito a sério nos processos de elaboração das propostas seguintes de orç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Bom dia a todos! Geraldo (...) SRHQ. Primeiro uma dúvida. Os recursos aplicados na rede são 60 milhões nas 5 mil agências da ANA, né? E mais 20 e (...). Qual o total de recursos em termos, valores absolutos aplicados na re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68 milhões. Tá ok, 68 milhões, né? Ok. Em questão a prioridade do Plano, a Secretaria sempre teve a posição em relação à questão da aplicação das prioridades da cobrança, né? A partir daquela consulta. Qual tem sido a posição da Secretaria em relação a essa questão? Nos anos que coincidem as prioridades do Plano Nacional de Recursos Hídricos, né? Tem sido, essa prioridade tem sido incorporada as prioridades dos recursos da CFURH, né? E nos anos que não, são os dois anos seguintes, é feito aqui a consulta, como é o caso desse ano agora, né? Esse processo tem se mostrado trabalhoso, tem se mostrado... Né? Então... E vai haver agora, e vai haver agora, a partir de 2020 um novo plano, né? A Secretaria está pensando exatamente, um dos trabalhos de consultoria é exatamente pensar uma nova metodologia para isso, porque realmente você ter duas metodologias, continuar com esse processo é desgastante. O que a Secretaria acha interessante é que esse canal de consulta (...) não seja perdido. Essa tem sido a nossa posição, né? Mas realmente, você ficar nesse processo, ficar com duas é trabalhoso. Então, é muito provável que no processo de revisão do Plano haja algum processo de composição entre a 165, 166 e 181, é possível que haja uma recomposição. Quer dizer, nós estamos... Tá na nossa meta de ações futuras, né?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lisa, eu queria que você continuasse. Eu já encerrei as inscrições, Wilson, desculpa, você estava lá fora, mas eu perguntei quem gostaria de falar e encerrei as inscrições pra que Elisa consiga concluir o relatório de 2017. Depois a gente volta para as perguntas. Concluiu 2017? 2016 que você queria apresentar pra gente,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2016 vai ser bem rápido, porque é só complementação do que a gente já conversou o ano passado. Vocês acabaram de ver, o 17 agora é mais completo, porque eu já trouxe as sugestões, dados para o 16, tá na... Todas as sugestões foram incorporadas. Então, a gente apresenta... Esse é o Ofício e aí a Nota Técnica com os pedidos. Né? Os pedidos foi justificar... Desculpa, Liliana. Pode botar no ABC? Isso. Os pedidos foi justificar a diferença dos valores julgados pela ANEEL e orçamentário da ANA. O B separar os (...) investimento e o C incluir a avaliação orçamentária e qualitativa feita pela ANA para o Ministério do Planejamento. E aí, na sequência a gente atende explicando, como eu expliquei no anterior, por que se dá uma diferença... Desce um pouquinho, Liliana, por favor. Olha, em 2018... Desculpa. Em 2016 aconteceu o que eu falei pra vocês, a ANEEL estimou um valor na elaboração da LOA de 239 milhões, mas o que se gerou de energia foi um pouco menor, a diferença foi, né? Bem menor do que em 17, mas ainda houve uma diferença. Então, o orçamentário de novo foi maior do que o financeiro recebido. E aí vêm os dados que já tinham sido apresentados em custeio, e investimento, e por fim os relatórios... São exatamente os mesmos dados tá gente? Que já tinham sido apresentados, eu explico de novo o que é custeio, o que é investimento, apresento os dados e por fim anexo... Nos dois relatórios tem... Lívia, você me desculpe, porque eu realmente esqueci, mas eu acho que não vale a pena passar, porque eles são muito longos. Tem os dois relatórios que são feitos pro Ministério do Planejamento, tanto o monitoramento orçamentário por ação e o monitoramento do PPA, objetivo... Objetivo por objetivo, meta por meta, iniciativa por iniciativa do programa de recursos hídricos, que eu acho que é um vasto material de leitura pra quem quer acompanhar o quanto da política está sendo implementada por 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ó relembrando, que esse relatório foi enviado a todos nós em fevereiro. Então, tivemos tempo. Eu não sei se alguém quer fazer algum comentário específico sobre o relatório de 2016. Não? Ninguém? Bom, agora enquanto Câmara Técnica nos cabe encaminhar os relatórios ao Conselho, apontando eventuais inconformidades. Me parece que as dúvidas aqui colocadas foram dirimidas e pergunto a essa Câmara se nós poderemos encaminhar os dois relatórios, 2016 e 2017? Apontando que na nossa análise não há inconformidades.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Me parece que eu fui mais incisivo em termos de colocar algumas observações, que eu penso que não são de responsabilidade exclusiva nossa os problemas que eu citei, mas somos parte de um sistema, por isso que é um sistema. E quando alguma (...) corrente da rede não tem algum probleminha, algum ferrugem, você tenta, na própria rede tentar superar a limitação daquele, daquele nó. No caso eu chamarei isso de procedimento. Quer dizer, existem procedimentos que precisam ser aprimorados de controle e não é invenção nenhuma nova nisso, basta aprimorar também os princípios de participação e de controle social. Na verdade eu falei isso, quer dizer, eu estou agora sofisticando mais a narrativa, de modo que eu gostaria de que esse ponto tivesse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 gente pode incluir esse ponto no parecer. Tá? Mas eu gostaria de saber se o encaminhamento pode ser o proposto aqui.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Obrigado. Wilson de Azevedo. O interessante é que quando tu pede a palavra pra falar depois de uma apresentação, é um dos primeiros a falar, tu expõe teu ponto de vista e os outros em vez de falar sobre a apresentação passam a rebater a tua fala. Quer dizer, isso é comum acontecer, né? Às vezes até eu mesmo posso ter cometido esse deslize, né? Mas sobre o pró-gestão eu só gostaria de dizer que, apesar da crítica que eu fiz a ele, da descontinuidade administrativa, não é nem ao pró-gestão. É ao Estado, que não tem uma estrutura pra sustentar um programa como esse. Claro que ele é válido, isso eu falei no início da minha fala. Eu apenas comentei que eu achava que o pró-comitês deveria ser reforçado. Essa é a minha posição. Outro ponto que eu sempre verifico e já falei diversas vezes é o seguinte, nós não temos... Nós temos apoio ao funcionamento do sistema como um dos programas do Plano, mas eu não vejo o apoio desses recursos do setor de geração de energia elétrica ao funcionamento do Conselho Nacional de Recursos Hídricos, não é? E isso, na minha opinião, é uma falha muito grande de todas as partes, tanto lá da nossa Secretaria como da própria Agência Nacional de Águas, porque um precisa do outro pra funcionar e nós temos, às vezes, situações que não podemos fazer reuniões, porque a Secretaria não dispõe de verba, né? Então, quer dizer. Então, isso é uma conversa simples do Secretário com a Presidente da ANA pra fazer um termo de cooperação, qualquer coisa assim e resolver esse problema. Né? Eu ficaria muito feliz se houvesse esse diálogo e esse intercâmbio de interesses. Um outro... Viu, Elisa, eu não sei se você tem condições de anotar alguma coisa do que eu tô falando, né? Mas fica registrado aqui. Uma outra coisa que eu queria chamar atenção é o seguinte, os patrocínios que a Agência Nacional de Água faz estão dentro de uma rubrica específica, mas acontece que esse patrocínio, às vezes, coloca o evento a feição da própria ação Agência Nacional de Águas, quer dizer, ela passa a pautar o evento devido ao seu... A imposição do seu patrocínio, é uma coisa assim, até, não que isso seja regra, mas é uma coisa assim, natural. Natural, porque afinal de contas quem financia a realização num evento naturalmente tem uma prioridade na discussão da elaboração da pauta, né? E isso acontece muito. E último ponto do encaminhamento que a Lívia propôs, eu não sei qual seria, assim, o quê que nós precisamos, Lívia, nos manifestar, dizer sem inconformidade. Aí eu chamo atenção pra dois itens que estão fora do programa que a própria Elisa pontuou, que é a construção do prédio e o apoio ao fórum. Quer dizer, eu acho que, se nós vamos dar algum parecer no sentido de que não há conformidade, não podemos omitir com relação a isso. E eu acho que não é questão de dizer que não há inconformidade. Eu acho que a questão é dizer que a Câmara analisou, coisa e tal, e realmente identificou que as despesas realizadas estão todas enquadradas dentro dos programas, conforme a Resolução, tam, tam, tam, do Conselho, e pode ter um tópico que... Né? Que mencione, que apesar de tais e tais despesas não estarem a princípio enquadradas... Quer dizer, aí vai a explicação da Elisa, que era importante por conta disso, ninguém duvida que a realização do Fórum Mundial da Água foi importante, né? Principalmente essa parte da inovação, da abertura pro público, da Vila Cidadã, coisa e tal, né? Só a presença de 35 mil estudantes de 1º e 2º grau que lá foram, isso já, pra mim já justifica toda a despesa realizada. Mas eu acho que isso tem que ficar claro e tem que ser dito com... Em todas as letras, tá?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ilson, a sua observação sobre constar esses dois itens que não estavam como prioridade eu acho bem importante no parecer. Agora, qual é a nossa missão enquanto Câmara Técnica pelas resoluções que existem hoje, né? Emitir um relatório dizendo se há alguma inconformidade no relatório apresentado pela ANA, tá? Nós analisamos o ano de 2016 e chegamos à conclusão de que não havia inconformidade. Tá? Até por isso que foi enviado pra gente o relatório com as complementações que a Câmara Técnica fez. Nós fizemos isso através de parecer, quando analisamos o relatório de 2016, até porque a ideia de relatório é uma ideia de quando existia um grupo de trabalho específico para análise desse tema. Esse Grupo de Trabalho deixou de existir e isso veio para a Câmara Técnica, essa responsabilidade. Então, nós precisamos nos manifestar sim, sobre a conformidade ou inconformidade do relatório apresentado aqui, e aí isso eu acho que tem que ficar muito claro. Cabe um destaque para essas duas ações que não eram prioritárias dentro do Plano. Cabe um destaque pra colocação do Clímaco aqui, é um parecer que ele pode abordar todos esses temas, mas precisamos ser bem específicos quanto a conformidade ou inconformidade do que foi apresentado. E lembro que assim, a gente analisou 2016, vai analisar 2017, mas há um buraco, se não me engano 2013, 14 e 15, né? 14 e 15, então, que a gente precisa retomar isso, que nem foi da minha gestão, mas essa Câmara não emitiu qualquer tipo de manifestação ao Conselho sobre a conformidade ou inconformidade desse período, e que a meu ver é muito sensível para o sistema a gente não emitir, enquanto Conselho Nacional, qualquer manifestação sobre a aplicação do recurso nesse período. E aí enquanto Câmara Técnica, já que a gente tem essa atribuição, né? O nosso compromisso com a Elisa desde a primeira reunião é que a gente comece a regularizar esse período pendente. Então, essa é uma pauta que vai ser permanente na nossa Câmara, eu espero que na próxima reunião ou na seguinte a gente já consiga analisar mais um relatório. E a gente tá redefinindo padrões, porque durante muito tempo essa Câmara passou sem analisar qualquer relatório. É isso. Alexandre queria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Eu queria só me somar, acho que a falar do Wilson e claro, a sua, né? Até porque, isso vai passar a ser uma pauta corrente, breve uma vez por ano só, mas eu acho que esse ano ainda a gente tem um trabalho aí. Agora, eu acho que o parecer, até pra encaminhamento ao Plenário e depois pra qualquer outra instância ele vira um parecer público, eu acho que de fato ele precisa ter uma conclusão tácita. Agora, isso não impede, evidentemente, de que a gente relate um pouco esse processo, talvez, claro que em nível de detalhamento eu acho que a gente pode chegar a um consenso aí, mas inclusive, talvez colocando algumas solicitações que foram, descrever algumas solicitações que a Câmara fez e que a ANA respondeu, ou seja, relatar um pouco o processo sem entrar muito, claro, evidente, no detalhe, mas eu acho que isso dá, principalmente para o Plenário, uma maior segurança no sentido de relatar esse histórico, que pleitos foram feitos, que pleitos foram respondidos. Em somatório, eu acho que esses pontos que Wilson destacou. Então, acho que esse histórico de uma forma resumida ajuda o leitor que não participou do processo a compreender como que ele se passou,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LDO DOS SANTOS PEREIRA (Organizações Técnicas de Ensino e Pesquisa) – </w:t>
      </w:r>
      <w:r>
        <w:rPr>
          <w:rFonts w:cs="Arial" w:ascii="Arial" w:hAnsi="Arial"/>
          <w:i/>
          <w:sz w:val="24"/>
          <w:szCs w:val="24"/>
        </w:rPr>
        <w:t xml:space="preserve">(Intervenção fora do microfone. Inaudível!). </w:t>
      </w:r>
      <w:r>
        <w:rPr>
          <w:rFonts w:cs="Arial" w:ascii="Arial" w:hAnsi="Arial"/>
          <w:sz w:val="24"/>
          <w:szCs w:val="24"/>
        </w:rPr>
        <w:t>Das organizações técnicas de ensino e pesquisa. Primeiro mais uma vez só retirar o que foi dito aqui do relatório, e eu li com muita atenção, e ao ler eu tinha a memória de quando nós começamos a trabalhar com esse tema, lá ainda, (...) as dificuldades que era de compreender essas informações. O relatório chegou de tal forma, claro, né? Que eu acabei detendo muito mais tempo pensando pra frente, nas dificuldades que ele já aponta pra o futuro próximo do que na compreensão dele propriamente, de modo que eu acho que até o texto do parecer, a nossa presidente acabou de ler, né? Deixando de moto muito claro a sua aprovação, em que pese a ressalva ou as ressalvas apontadas aqui pro Wilson e pro Clímaco. Eu acho que isso aí, de um modo muito... Você ia falando, eu já fui visualizando isso em um texto muito breve. Eu acho que isso já encerraria essa nossa tarefa em relação a esse. E eu gostaria de também com isso, de valorizar o trabalho que a ANA está fazendo nessa evolução, da maneira de apresentar esses relatórios, o que transformou aqui ou colocou nossa tarefa em outro patamar muito mais simples, de modo que agora a gente pode, a cada vez mais destinar nossa energia para aquela que é a parte mais inteligente do processo, que não é compreensão, mas é (...) querendo dizer, é pra frente. Eu estou vendo alguns desafios, inclusive, que eles se coadunam a outros temas que já estão pautados nessa Câmara, a exemplo da definição das prioridades do recurso da aplicação, do recurso da cobrança. Quando o próprio relatório sinaliza que nos próximos anos vamos ter uma dificuldade de recurso. Então, quando o recurso vai ser menor, a necessidade de que haja uma maior clareza na definição do que é prioritário é ainda maior e observe que esse tema está pautado. Está pautado. Então, as coisas vão se casando, né? Então, com isso, eu acho que você já leu aqui mais ou menos como seria o texto dessa minuta, desse documento aprovando aí o relatório da ANA e a gente caminhando pra frente, caminhando pra frente já levando essas percepções daqui pra outro tema da pauta, definição das prioridades de aplicação e recurso da cobrança.</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guém mais quer fazer alguma consideração?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Lívia, inconformidade em relação ao quê? Para entender melhor. Em relação à aplicação dos recursos? Porque o termo conformidade é muito... Você tem uma... Tem uma especificação muito... Inconformidade de quê com o quê? Né? E é com a aplicação dos recursos, né? Deixar isso bem claro,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O nosso companheiro da SRHQ ele foi ao encontro da minha fala, com tudo eu peço que a proposta do Jaildo, quer dizer, a gente mais uma vez vai arrumar um jeitinho, porque na palavra conformidade, inconformidade é muito pesada, e aí a gente, se falar conformidade, e ter esses detalhes que nós, tanto eu como Wilson observamos, ela tem uma importância que tem que ser balizada, e isso depende de cada um. Como exemplo, eu fico vendo tudo isso como um processo que varia de assunto pra assunto, por exemplo, na última Plenária do Conselho Nacional a gente aprovou a implantação do Comitê do Parnaíba cheio de inconformidades, se não fosse a nossa atuação lá, presente, vigilante, seria... Já começou o Comitê esculhambado. Então, nós criamos na Plenária uma comissão de acompanhamento desse processo de implantação do Comitê de Bacia do Parnaíba. E tudo isso aconteceu por causa de (...) políticas, macro políticas, que fugiu do controle da ANA, do Conselho e tudo mais. E aí a gente teve que criar uma Comissão de acompanhamento da diretoria provisória do Comitê. Então, a gente sabe que o ideal todo mundo, tudo é bonito e belo, mas a realidade nos impõe, às vezes, certas dificuldades. E o que a gente colocou, viu o Presidente? Eu não vou entrar no detalhe, mas eu vou almejar, que quando chegar isso na Plenária, essas observações que nós fizemos, elas sejam, dentro do que o Jaildo falou, um impulso pra uma coisa positiva adiante. Se o documento for assim, uma corroboração como foi a questão do Parnaíba, um processo cheio de congruências, e inconformidades, e que foi aprovado, a gente certamente vai ter dificuldade de se posicionar. Então, eu almejo que o documento que foi para Plenária seja nesse sentido, de contemplar nossas falas, porque um exemplo muito claro disso aqui, tem o Conselho que ficou parado porque o secretário não aceita opinião do Conselho. Então, ele viabilizou o Conselho. Quando o Conselho resolve assumir o seu papel ele é anulado. Tivemos que ir para a justiça pra votar o Conselho. Então, o ideal não é assim, tão fác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Wilson de Azevedo. Às vezes eu vejo isso muito seguido, principalmente por uma tendência e comodidade. Alguém elabora um parecer e esse parecer fica servindo de modelito o resto da vida. Quer dizer, ninguém quer pensar, ninguém quer escrever, né? Então, por isso quando você falou, conformidade, inconformidade, eu estranhei pelo seguinte, eu acho que nós temos aqui a capacidade, né? De nos manifestarmos, não só através de uma palavra. Ah, está de conformidade. Não. Nós podemos dizer com as nossas palavras que estamos, ou aprovamos a demonstração, ou dizermos que os recursos no exercício tal foram aplicados dentro do que previa a Resolução nº tal, pa, pa, pa. Quer dizer, eu acho que nós temos que construir. É. Exatamente. Nós temos que construir o parecer em cima do trabalho feito pela Elisa. A Elisa, não preciso falar, todo mundo conhece, ela era membro aqui, das Câmaras Técnicas e do Conselho, pelo Ministério do Planejamento, né? E devido a essa, esse conhecimento dela, e o empenho em dar transparência a essa confusão que é o orçamento da União, ela foi levada até pra Agência Nacional de Águas, talvez com essa missão, né? E ela vem dando aqui, provas, dando a transparência necessária pra que nós consigamos entender isso, porque as coisas são feitas pra ninguém entender, porque eu acho que... Ah, entra no site, tá tudo lá. Entra no site e vai ver se tá tudo lá, no Ministério do Planejamento pra ver se tu entende alguma coisa. Tu não entende nada. E a Elisa vem trazendo pra nós, simplificando, como falou o Jaildo, o nosso trabalho e nos dando a segurança necessária com a honestidade que é peculiar dela, né? Do que tá acontecendo com os recursos dessa fo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Renato, você queria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Secretaria de Energia Elétrica/MME) – </w:t>
      </w:r>
      <w:r>
        <w:rPr>
          <w:rFonts w:cs="Arial" w:ascii="Arial" w:hAnsi="Arial"/>
          <w:sz w:val="24"/>
          <w:szCs w:val="24"/>
        </w:rPr>
        <w:t>Renato, (...). É, eu vejo assim, eu acho que a gente analisar o conteúdo que é competência da ANA de fazer essa gestão, a gente fica mais preocupado assim, se a gestão dos recursos hídricos elas estão dando resultado, se tá sendo ou trazendo um benefício pra melhoria da qualidade, essas coisas todas. Então, eu vejo que os órgãos de fiscalização e controle que deveriam ver se os recursos estão aplicados com competência, dentro daquilo que a Lei diz. E não é o caso nosso aqui. Nós não temos nem competência pra isso. A gente tem só que analisar se a gestão do recurso hídrico tá indo a contento, se poderia ser aplicado mais em tais ou outras despesa. Mas eu acho que o relatório trouxe um esclarecimento muito maior do que as outras vezes. Eu acho que... Eu vejo assim, que parabenizo até pela competência que foi apresentado aqui e não tenho nenhum constrangimento em aprovar.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Eu até pra tentar contribuir, eu fui buscar lá na Resolução, a 161, que traz aí as atribuições pra Câmara, até pra... Eu acho que a grande discussão aí é qual é o verbo, né? Qual é o verbo, porque como (...) são os auditores aqui, ou seja, que não é esse o papel que o Conselho delegou pra essa Câmara com esse papel de auditoria. Por isso que eu fiz até aquela pergunta quanto aos tribunais. Mas, não sei, se a Lili puder colocar aí, eu acho que fica até mais fácil, porque de fato, ou seja, se a gente pega lá, o art. 1º. Desce um pouquinho. Vamos olhar lá, qual as nossas competências. Então, ou seja, acrescentou a Câmara, o Inciso VII aí, acompanhar a aplicação dos recursos da cobrança pelo uso da água, em conformidade com as prioridades estabelecidas... Pelo CNRH. E aí a pergunta do Geraldo, eu acho que fica um pouco esclarecida aí, ou seja, em conformidade com o quê? Né? Taxativamente está claro aí. Né? Agora, aí um pouco na provocação do Wilson, qual é o verbo, né? Se aprovar o que é, se é indicar a aprovação, porque na verdade quem vai aprovar é o Plenário, né? Encaminhar relatório, e o Inciso VIII, encaminhar relatório sobre a aplicação e eventuais inconformidades. Portanto, de fato, eu acho que não precisamos ser taxativos se é conforme ou inconforme, né? Inclusive se a gente deve... Ah, não se identificou eventuais inconformidades, já que o texto traz, até o dia 30 de março de cada ano. Esse nós não estamos cumprindo por N questões,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erão encaminhados pela ANA até o dia 30. É a ANA que encaminha pra gente até o dia 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LUÍS ALMEIDA VILELLA (Setor Industrial) – </w:t>
      </w:r>
      <w:r>
        <w:rPr>
          <w:rFonts w:cs="Arial" w:ascii="Arial" w:hAnsi="Arial"/>
          <w:sz w:val="24"/>
          <w:szCs w:val="24"/>
        </w:rPr>
        <w:t>Perfeito. Isso. Isso. Isso. Enfim. Então, eu acho que lendo a Resolução, acho que começa, primeiro quanto à questão em relação ao que está muito claro, eu acho que está muito definido, né? Eu acho que a grande questão aí é um pouco essa história do verbo e de fato acho que é indicar ao Plenário, né? Eu acho que não cabe à Câmara ser taxativa quanto essa questão, dar o subsídio para o Plenário, né? Agora eu não sei a Presidente aí, como que nós vamos construir uma minuta e vamos rodar para apreciação ou a gente consegue deliberar já, no sentido de dar liberdade para a Presidência fazer o encaminh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ó terminar de ouvir as pessoas, aí a gente dá encaminhamento.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Primeiro também, eu mesmo na ANA quero registrar aqui o aporte que a Elisa tem nos dado lá, o apoio que a Elisa tem nos dado, porque nós como representantes da CTCOB somos também limitados à questão orçamentária, também tem a mesma dificuldade do Wilson, da transparência, Brasil e outros sites, mostra sempre onde é que tá sendo alocados os recursos. Mas é importante, a Elisa tem sempre mostrado disposição, aproximou muito a nossa área da área da Elisa. Não é uma crítica aos anteriores a Elisa, porque eles também fizeram muito esforço a vir a Câmara apresentar, apresentar relatórios ao CNRH sobre a aplicação dos recursos da cobrança, mas é um processo evolutivo, e tá sendo muito frutífero, e Elisa tem contribuído muito. O relatório dela tem sido bem mais completo que os relatórios anteriores, até por exigência dessa própria Câmara, de acompanhar mais de perto esses relatórios. Em relação a apontar inconformidade ou não, primeiro eu queria chamar atenção o seguinte, a própria ANA aponta que dois itens eles não tiveram correspondência com o Plano Nacional de Recursos Hídricos e as prioridades relativas a ele. Mas eu não entendo que isso é uma inconformidade, porque priorização você nunca vai conseguir atingir todo o escopo do que a ANA trabalha e sim tentar fazer com que oriente o orçamento da ANA. Então, quando a ANA decide apoiar o Fórum Mundial da Água, eu acho que ela não tá atuando de forma inconforme com aquilo que foi previsto pra Resolução do CNRH. E ela própria, no relatório, aponta que dentro daquelas prioridades alguns recursos foram aplicados, que foram meritórios, mas não atenderam as prioridades. E esse processo a gente vai procurar melhorar também, porque hoje as prioridades que a gente tem e o Conselho tem definido, ela vem dessa consulta aos comitês. Então, simplesmente a gente estava pegando as respostas dos comitês e adotando aquelas respostas como as prioridades para o sistema. Só que isso é muito perigoso, a gente precisa aprimorar esse processo, Elisa tá consciente disso, ela já aprontou aqui até uma dificuldade que eu quero colocar também, porque ao consultar comitês, eu acho que dessa vez houve uma consulta realizada de forma diferente, mas das consultas anteriores poucos comitês respondiam e a gente corria o risco, por exemplo, já pensou se o Comitê não priorize rede, monitoramento da rede? A ANA gasta 68 milhões com a rede, se não priorizar quer dizer que a ANA não vai aplicar? A Elisa até falou, é questão de segurança, questão de continuidade de dados. Para quem lembra, o IBGE teve um prejuízo muito grande de não ter sido realizado o censo de 1990, né? Eu acho que na época... Mas o de 90 foi mais clássico, né? Eu digo o censo demográfico, era um censo que era realizado de 10 em 10 anos, mas no ano de 1990, por falta de recursos não foi feito. Isso na geração da série histórica populacional do IBGE isso gera um prejuízo. Então, quando a gente receber agora, (...) falou que vai nos passar o relato do... Das prioridades que foram feitas da última consulta. Um ponto que nos preocupar é, ali não é resultado de consulta comitê. Ali é resultado de consulta de pessoas que participam de comitê, que procuram responder, mas elas não são o Comitê. Então, a gente tem que ver muito bem o que a gente vai receber lá na ANA. A gente não vai só tabular como a gente tabulava antes e encaminhada pra cá as respostas, versaram sobre tais e tais prioridades. A vai ir mais a fundo. A Elisa apontou aqui que grande parte do orçamento da ANA são de recursos que, vamos dizer, carimbados, já estão definidos porque há uma continuidade de ação na ANA. Então, ninguém vai acabar com o pró-gestão, porque contratos são de 5 anos. Ninguém vai acabar com o pró-comitês, que são contratos longos. Ninguém vai deixar de fazer monitoramento da rede. Então, espaço de manobra ele ficou curto, principalmente com a queda de receita. Então, Elisa, ela vai trabalhar juntamente conosco lá, a proposta que a ANA tem para fazer o orçamento e aí ela tem a dificuldade de entender a Resolução 70, que prevê que até o dia... Dia... Vou pegar aqui direitinho pra não errar. Até o dia 30 de abril que a ANA teria pra poder apresentar a proposta orçamentária e segundo Elisa isso não é factível. Se a gente trabalhava até, então, com a Resolução 70 com esse prazo, mas que a gente pegava simplesmente o resultado da consulta e o resultado dessa consulta a gente tabulava e encaminhada pra vocês, e o CNRH definia quais eram as prioridades. Eu acho que isso já tá superado, a gente precisa ir mais a fundo. Então, pra esse processo de consulta agora o prazo dia 30 de abril já, daqui a duas semanas, é impossível da ANA apresentar dentro daquilo que a gente pretende de melhoria desse processo. Jaildo colocou aqui o olhar pra frente, não é, Jaildo? Eu queria destacar que a Resolução 70 é de 2007. Relatório 2008 foi feito. Relatório 2009 foi feito. Relatório 2010 foi feito. Então, o Plenário recebeu, a partir dessa Câmara, relatórios de conformidades ou não de aplicação do recurso, de 2008, 2009 e 2010. 2011, 2012, 2013, 2014 e 2015 não foram encaminhados, mas agora, 2016 e 2017, possivelmente será encaminhado. O Milton, que era o antecessor da Elisa lá na ANA, ele veio à Câmara e fez a apresentação dos relatórios de 2011, 2012, 2013, no formato que era solicitado à época. 2014 ele preparou aguardando que a Câm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ó para entender. 11, 12 e 13 foi apresentado o relatório, mas </w:t>
      </w: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0" w:name="_Hlk513822920"/>
      <w:r>
        <w:rPr>
          <w:rFonts w:cs="Arial" w:ascii="Arial" w:hAnsi="Arial"/>
          <w:b/>
          <w:sz w:val="24"/>
          <w:szCs w:val="24"/>
        </w:rPr>
        <w:t xml:space="preserve">O SR. MARCO ANTÔNIO AMORIM (ANA) – </w:t>
      </w:r>
      <w:bookmarkEnd w:id="0"/>
      <w:r>
        <w:rPr>
          <w:rFonts w:cs="Arial" w:ascii="Arial" w:hAnsi="Arial"/>
          <w:sz w:val="24"/>
          <w:szCs w:val="24"/>
        </w:rPr>
        <w:t>Não. E o 2014 o Milton preparou, só que ele não recebeu o convite da Câmara, que era habitual a Câmara convidar a ANA a fazer a apresentação. Então, o relatório ficou preparado pelo Milton. E o 2015 já era exercício da Elisa, não foi feito ainda. Então, eu queria aproveitar ver o seguinte, a gente tem duas opções, ou a gente vai voltar lá em 2011, mais de 5 anos atrás e elaborar relatórios dentro daquela versão que o Milton apresentava, ou seja, a Câmara já tem esses relatórios, 11, 12, 13, o 14 está preparado pelo Milton, mas não chegou à Câmara por falta de solicitação da Câmara e não havia esse prazo pra nosso envio aqui, a partir de agora isso será automático, não é, Elisa? A Elisa vai ter essas datas sempre monitoradas na agenda, pra poder sempre encaminhá-los até o dia 30 de março. E a Elisa vai ter dificuldade, por exemplo, de elaborar relatórios, para trás, nesse mesmo formato. Então, a gente espera a Câmara não demande da Elisa que ela faça relatório de 2011, 12, 13 e 14, que ela não estava na agência, era uma outra gestão, ela pode se propor até o 2015, mas eu até indago a Câmara. Será que é necessário a gente voltar nos relatórios passados, cumprir o que a Lívia colocou, ou seja, temos um déficit com o Plenário ou vamos olhar pra frente, vamos passar ao Plenária a conclusão do relatório de 2015, 2016 e começar a trabalhar anualmente, que agora tem uma data específica pra ANA entregar e olhamos pra frente? Ou seja, perdemos o time. A verdade é essa. Perdemos o time, não cumprimos o nosso papel, mas daqui pra frente a gente vai olhar pra frente, aprimorando o processo, e levar ao Plenário anualmente, de forma rigorosa, e a ANA tem agora estabelecido em Resolução rigorosa, que até dia 30 de março tem que apresentar o relatório. Então, eu acho que a gente deveria... Uma possibilidade da gente analisar, superar o que passou e vamos trabalhar com que tem pra frente. E pra frente a gente tem em mãos o relatório de 2016, 2017, e os anos seguintes, anualmente, teremos os relatórios de forma perió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Assim, muito sinceramente, eu não me sinto nem um pouco confortável de assumir que eu não vou olhar o passado, enquanto Câmara Técnica, porque sempre foi responsabilidade desta Câmara Técnica fazê-lo. O que a gente pode fazer é uma consulta à Presidência do Conselho esclarecendo que nos anos anteriores era outra gestão e que isso não foi observado. A gente pode buscar o histórico de 2010, 11 e 12 que foi analisado, 11, 12 e 13... 11, 12 e 13, que foi analisado, mas não foi encaminhado ao Plenário, e até colocar esse histórico na nossa comunicação pra Presidência, e deixar a decisão na mão deles, na mão da Presidência do Plenário. Não me sinto confortável, enquanto Câmara Técnica, de tomar a decisão que não vou analisar relatórios que estão pendentes. Tá? E com relação a 2015, eu acho que a gente havia combinado aqui, esse relatório de 2015. Então, não tem porque não fazê-lo. Não sei a opinião dos outros membros, gostaria até de ouvir, tá? 2014 também a gente já tinha falado em ouvir aqui. Mas podemos fazer essa comunicação a Presidência do Conselho e deixar a decisão pra que a Presidência do Conselho tome, se for o caso com consulta ao Plenário, aí numa instância superior a nossa.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Veja, Eu não creio que... Não é que essa Câmara Técnica não deixou de fazer, de fazer a obrigação, né? Eu me lembro que eu entrei aqui (...) final de 2010 e eu me lembro também dessa questão, de que... Eu acho que logo depois o (...) assumiu a presidência e as pessoas vieram aqui, a ANA teve aqui, mostrou. Agora, se isso não foi feito nas conformidades de 2008, 2009, tudo bem. Quer dizer, não é que... Eu acho que não há um passivo, porque esses relatórios foram feitos, foram apresentados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Sim. Eu sei. Tudo bem, mas veja, há uma... Existe... Foi apresentado, foi feita essa questão. E trazendo, então, na memória, né? O que aconteceu, que eu me lembre é que ficou uma coisa assim, era como se a ANA no (...), entendeu? E o pessoal, ah, tem que trazer. Entendeu? Claro que, poxa vida, como é que um órgão como a ANA não ia fazer aplicações de recursos que não tivesse da prioridade do plano? É claro que taria. Né? Mas eu me lembro que era uma coisa assim, era sistemático, entendeu? Quer dizer, era... Eu não sei por que não foi implantado, mas a Câmara que se reunia se sentiu plenamente contemplada com a apresentação do recurso. E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ó lembrando, porque teve relatório que foi apresentado e teve relatório que não foi apresen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Sim. Eu tô falando do seguinte, talvez, tô falando o seguinte, talvez essa é a questão que eu tô falando, eu me lembro, eu vi pautas aqui, Presidente, que era impressionante, era ANA versus o resto... Pelo amor de Deus, não dava. Entendeu? Quer dizer, teve momentos aqui que era complicado, né? Então, em relação... Eu não vejo, então, assim, que essa, que a gente... Não foi encaminhado, mas foi registrado e foi apresentado nessa Câmara. Isso que eu quero dizer. Isso pode ser feito um histórico, pode ser levado e o Conselho tomaria essa deci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4:22). O SR. NÃO IDENTIFICADO –</w:t>
      </w:r>
      <w:r>
        <w:rPr>
          <w:rFonts w:cs="Arial" w:ascii="Arial" w:hAnsi="Arial"/>
          <w:sz w:val="24"/>
          <w:szCs w:val="24"/>
        </w:rPr>
        <w:t xml:space="preserve"> Então, eu acho que só até pra contribuir, eu fui resgatar a Resolução 70, que era a de 2007, que era a anterior, que o Jaildo vai se lembrar bem, provavelmente, que é a questão do GT. Né? Você é mais experiente tem esse preço, Jaildo. Ou um dos mais experientes. Um dos mais, né? E aí o art... Essa é a 7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4:40). O SR. NÃO IDENTIFICADO –</w:t>
      </w:r>
      <w:r>
        <w:rPr>
          <w:rFonts w:cs="Arial" w:ascii="Arial" w:hAnsi="Arial"/>
          <w:sz w:val="24"/>
          <w:szCs w:val="24"/>
        </w:rPr>
        <w:t xml:space="preserve"> Vamos lá no art. 9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14" w:leader="none"/>
        </w:tabs>
        <w:spacing w:lineRule="auto" w:line="240" w:before="0" w:after="0"/>
        <w:jc w:val="both"/>
        <w:rPr>
          <w:rFonts w:ascii="Arial" w:hAnsi="Arial" w:cs="Arial"/>
          <w:b/>
          <w:b/>
          <w:sz w:val="24"/>
          <w:szCs w:val="24"/>
        </w:rPr>
      </w:pPr>
      <w:r>
        <w:rPr>
          <w:rFonts w:cs="Arial" w:ascii="Arial" w:hAnsi="Arial"/>
          <w:b/>
          <w:sz w:val="24"/>
          <w:szCs w:val="24"/>
        </w:rPr>
        <w:t xml:space="preserve">(2:14:43). A SRª. NÃO IDENTIFICADA – </w:t>
      </w:r>
      <w:r>
        <w:rPr>
          <w:rFonts w:cs="Arial" w:ascii="Arial" w:hAnsi="Arial"/>
          <w:sz w:val="24"/>
          <w:szCs w:val="24"/>
        </w:rPr>
        <w:t>Só que ela já foi alterada e a gente tem aquele probleminh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4:46). O SR. NÃO IDENTIFICADO –</w:t>
      </w:r>
      <w:r>
        <w:rPr>
          <w:rFonts w:cs="Arial" w:ascii="Arial" w:hAnsi="Arial"/>
          <w:sz w:val="24"/>
          <w:szCs w:val="24"/>
        </w:rPr>
        <w:t xml:space="preserve"> Não. Não, mas só um pouco nessa fala de que a Lívia fez e que o Geraldo também fez, na verdade, e a Câmara cumpriu dois incisos, faltou o terceiro, né? Porque o primeiro era acompanhar a elaboração, a elaboração e aprovação dos planos plurianuais e tal. Fez, porque as apresentações ocorreram. Acompanhar a aplicação dos recursos... Fez. O que ela não fez foi elaborar e encaminhar... Ou melhor, elaborar... Quer dizer, eu não tava aqui, tô tentando contribuir aí. Elaborar me parece que até foi cumprido, o que não foi feito é o encaminhamento. Então, de fato houve um atendimento parcial,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ente, pra alguns anos foi elaborado e não foi encaminhado. Para outros anos não foi apresentado. 2014, 2015 não foi apresentado. Então, a Câmara Técnica fez o seu trabalho parcial sim e cada ano de uma forma ao par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5:36). O SR. NÃO IDENTIFICADO –</w:t>
      </w:r>
      <w:r>
        <w:rPr>
          <w:rFonts w:cs="Arial" w:ascii="Arial" w:hAnsi="Arial"/>
          <w:sz w:val="24"/>
          <w:szCs w:val="24"/>
        </w:rPr>
        <w:t xml:space="preserve"> Mas eu tô entendendo que o 14 e 15 nós vamos resolver muito em breve,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sso. Isso foi a minha sug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5:42). O SR. NÃO IDENTIFICADO –</w:t>
      </w:r>
      <w:r>
        <w:rPr>
          <w:rFonts w:cs="Arial" w:ascii="Arial" w:hAnsi="Arial"/>
          <w:sz w:val="24"/>
          <w:szCs w:val="24"/>
        </w:rPr>
        <w:t xml:space="preserve"> E eu concordo com ela, que a gente resolve esse passivo de 2014, 2015, se não na próxima reunião, ao longo desse ano com cert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sso. E 10, 11... 11, 12 e 13 é o que foi apresentado aqui pelo grupo e não foi encaminhado ao Plenário. Então, a gente pode encaminhar na forma como foi apresentado aqui, através de um histórico. Olha, foi apresentado na reunião tal, os membros apontaram dessa forma, através de ata e encaminhar ao Plenário. Isso a gente pode fazer. Agora, a não análise desse período que tá no passado a gente assumir isso, eu acho que só com a concordância da Presidência do Conselh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6:20). O SR. NÃO IDENTIFICADO –</w:t>
      </w:r>
      <w:r>
        <w:rPr>
          <w:rFonts w:cs="Arial" w:ascii="Arial" w:hAnsi="Arial"/>
          <w:sz w:val="24"/>
          <w:szCs w:val="24"/>
        </w:rPr>
        <w:t xml:space="preserve"> Eu tô entendendo que não há essa proposta na me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Não. Teve uma pergunta do Marco. Não é Marco? Teve uma pergunta sobr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16:27). O SR. NÃO IDENTIFICADO – </w:t>
      </w:r>
      <w:r>
        <w:rPr>
          <w:rFonts w:cs="Arial" w:ascii="Arial" w:hAnsi="Arial"/>
          <w:sz w:val="24"/>
          <w:szCs w:val="24"/>
        </w:rPr>
        <w:t>Desculpe se eu não entendi, mas o que eu Marco disse é que, para anos muito anteriores, 2011, 2012, 2013 e talvez até 2014, é que não haveria a possibilidade de talvez um nível de detalhamento, né? Eu acho que é isso e não, na verdade, a não apresen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6:44). O SR. NÃO IDENTIFICADO –</w:t>
      </w:r>
      <w:r>
        <w:rPr>
          <w:rFonts w:cs="Arial" w:ascii="Arial" w:hAnsi="Arial"/>
          <w:sz w:val="24"/>
          <w:szCs w:val="24"/>
        </w:rPr>
        <w:t xml:space="preserve"> Isso. E não a não apresentação, e sim o nível de detalhamento. Acho que foi isso que foi colocado, ainda que já haja os pareceres emitidos, né? Então, não hav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6:53). O SR. NÃO IDENTIFICADO –</w:t>
      </w:r>
      <w:r>
        <w:rPr>
          <w:rFonts w:cs="Arial" w:ascii="Arial" w:hAnsi="Arial"/>
          <w:sz w:val="24"/>
          <w:szCs w:val="24"/>
        </w:rPr>
        <w:t>... Lívia rechaçou e, talvez ela tenha razão, é que eu tinha colocado a minha fala, que às vezes a gente olharia pra frente, o pra trás a gente não voltaria, porque passou-se no tempo, perdeu-se o time. Mas a Lívia tá falando que ela não se sente à vontade, como Presidente da CTCOB, propor isso, e que a gente só olha os relatórios de 2016, 17, e com a pendência do 2015, que a Lívia vai fazê-lo. Ela prefere que encaminhe ao Plenário anualmente, ou seja, a gente já tem do Plenário 2008, 2009, 2010. Então, a gente vai cumprir o déficit. Aí dentro desse déficit, 2011, 12 e 13, e o Milton apresentou. O 2014 ele elaborou e não... Veio a Câmara Técnica e a Câmara Técnica não convidou, era essa a sistemática da época. Agora a sistemática é a ANA ter até o dia 30 de junho pra elaborar o relatório e a Elisa cumpriu com esse prazo, 31 de março, e a Elisa cumpriu com esse prazo agora, a partir da nova publicação da Resolução. Então, 2011, 12 e 13 o Milton esteve aqui e fez a apresentação. 2014 o Milton elaborou o relatório. Então, o relatório está pronto, que a gente pode pactuar aqui também, de encaminhá-lo a vocês. A Elisa terá a dificuldade de explica-lo, mas ele foi feito no modelo da época e vocês vão ter, às vezes, alguma inquietude que a Elisa não vai ter condições de explicar. Mas o 2015 ela tá se comprometendo a fazer brevemente, na próxima reunião e o 16 a (...) já está de posse da Câm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14" w:leader="none"/>
        </w:tabs>
        <w:spacing w:lineRule="auto" w:line="240" w:before="0" w:after="0"/>
        <w:jc w:val="both"/>
        <w:rPr>
          <w:rFonts w:ascii="Arial" w:hAnsi="Arial" w:cs="Arial"/>
          <w:b/>
          <w:b/>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Eu acho até positiva essa apresentação de 2014 no modelo feito anteriormente, porque a gente vai conseguir perceber a evolução do relatório. E é claro que as nossas críticas em relação a 2014 também vão ficar aquém, porque essa Câmara Técnica foi praticamente toda renovada. Então, tem uma questão de memória aí, que provavelmente nós não teremos pra questionar, tá? Então, me parece que a gente já tá caminhando pra um consenso. Jaildo queria falar, depois Wils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LDO DOS SANTOS PEREIRA (Organizações Técnicas e de Ensinos e Pesquisa) – </w:t>
      </w:r>
      <w:r>
        <w:rPr>
          <w:rFonts w:cs="Arial" w:ascii="Arial" w:hAnsi="Arial"/>
          <w:sz w:val="24"/>
          <w:szCs w:val="24"/>
        </w:rPr>
        <w:t>É muito breve, exatamente pra chamar atenção do consenso, que de 2015 pra frente parece que a gente tá pactuado o formato como o tema será tratado. Então, até a questão a definir, que também parece que caminha pro consenso, serão esses 4 anos anteriores. Então, eu acho que a gente pode aproveitar os relatórios já feitos e as apresentações. Tem apresentação de 2014. Nós faremos uma avaliação com base naquele formato de relatório. Então, nós não faríamos uma demanda pra que a ANA fosse transformar aquilo na versão atual, ou seja, nós já partiríamos desse pressuposto. Nós faremos uma avaliação com aquela perspectiva de como era o relatório. Eu acho que assim, de um modo muito breve a gente deixaria a Câmara numa situação confortável, que recebeu, que analisou e que encaminhou lá pro Plenário a sua resposta e aí a gente vai realmente pro presente, né? Que de 2014 pra frente... 2015 pra frente já nessa nova dinâmica, que aí já funcionará de uma forma mais breve. Eu acho que a gente assim vai caminhar para um consen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 xml:space="preserve">Não, eu só queria era pedir no caso, nos detalhamentos possíveis, doravante, se caso for discriminar a aplicação de recurso, como foi citado o Fórum Mundial da Água, que sob o ponto do nosso segmento foi sempre, a nossa narrativa é pública, foi sempre questionado. Mas a gente não pode ser tão assim, taxativo e porque sabemos que em política há muita relativização das coisas. Eu queria que citasse o apoio da ANA ao FAMA, ainda que indireto, cheio de jeitinho, mas a gente teve o apoio da ANA no FAMA e... Mas pode ser até que alguém lá na ANA não goste dessa proposta, mas a gente tem que dizer que nós somos brasileiros também, a ANA nos ama também. Aí a gente fez um... Ela foi um pouco promíscua nessa história, mas a gente cumpriu o nosso pap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14" w:leader="none"/>
        </w:tabs>
        <w:spacing w:lineRule="auto" w:line="240" w:before="0" w:after="0"/>
        <w:jc w:val="both"/>
        <w:rPr>
          <w:rFonts w:ascii="Arial" w:hAnsi="Arial" w:cs="Arial"/>
          <w:b/>
          <w:b/>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Combinado. Combin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14" w:leader="none"/>
        </w:tabs>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o citar o 8º Fórum a gente cita o apoio ao FAMA também.</w:t>
      </w:r>
    </w:p>
    <w:p>
      <w:pPr>
        <w:pStyle w:val="Normal"/>
        <w:tabs>
          <w:tab w:val="clear" w:pos="708"/>
          <w:tab w:val="left" w:pos="261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Quem quiser ler o negócio vai ver que nós estamos no Brasil, o Brasil não é esse que a gente tá vivendo aqui. Então, a sociedade brasileira plural, heterogênea e pretende ser mais democrática. A ANA de certa forma teve que ceder a esse princípi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Bom, sobre... Sobre a questão dos exercícios que não foram encaminhados ao Conselho. Eu me pergunto assim, qual é o prejuízo que isso pode trazer? Vamos dizer assim, será que pode trazer algum prejuízo à Agência Nacional de Águas? Né? Eu não vejo. Seria o ideal a Agência Nacional de Águas ter esses relatórios aprovados pelo Conselho? Sim. Agora, é claro que os recursos que são repassados pela... Pra Agência Nacional de Água, eles são aplicados na política, né? E a política tá prevista no Plano. Quer dizer, eu não tenho a menor dúvida que os recursos são aplicados dentro do que tá previsto na política, até porque, qualquer projeto em relação a água ou a recursos hídricos que tu fizer vai encontrar abrigo em um dos programas, subprogramas do Plano. Né? Então, eu acho que nós poderíamos... Não. Eu só estou esperando o Geraldo terminar aqui pra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Perdão. Desculp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Eu acho que nós poderíamos era relatar no parecer, relatar o que aconteceu, a realidade, dizer olha, o exercício de tal, tal, tal não foram encaminhados, né? Não. Foi um tema, pá, pá, pá, não foram apreciados, mas sem entrar no juízo de valor, não é? Pode se fazer uma consideração geral dizendo que a princípio qualquer projeto ligado à gestão de recursos hídricos encontra abrigo nos programas ou pá, pá, p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É. Quer dizer, e encerra. Quer dizer, nós não precisamos necessariamente nos posicionar se estavam de acordo ou não estavam de acordo. Nós relatamos a realidade, né? E isso passa pelo Conselho junto com o parecer do exercício atual que nós vamos submeter, se for o caso. Por isso que eu digo, né? Nós precisamos realmente é trabalhar, botar a cabeça pra pensar... É. e fazer um parecer completo sobre a situação. Isso. E aí seguir aquilo que o Marcos falou, que nos interessa daqui pra frente, né? Temos que tocar daqui pra frente, não deixar que se repita o que aconteceu no pas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DOS SANTOS GORETTI (CNA) – </w:t>
      </w:r>
      <w:r>
        <w:rPr>
          <w:rFonts w:cs="Arial" w:ascii="Arial" w:hAnsi="Arial"/>
          <w:sz w:val="24"/>
          <w:szCs w:val="24"/>
        </w:rPr>
        <w:t>Lívia, eu concordo com o que o Wilson falou. Também, eu acho que... Eu tava pensando aqui, se a gente pegar esses relatórios a gente vai ter que fazer uma análise, eles vão tá com bem menos detalhes, não vai ter esse detalhamento e a gente vai ter que falar que aquilo tá conforme com... Então, eu acho também que não faria... Talvez essa ideia do Wilson da gente pegar e falar, olha, nesses anos ocorreu isso, foi entregue, não foi encaminhado. No tal não foi entregue nem encaminhado e agora a gente tá fazendo o nosso trabalho. E daqui pra frente continua assim, porque vai gerar um debate grande que, como o Wilson falou, a gente vai perder aqui algum tempo, algumas reuniões e não vai ter efetividade, na verdade, nenhuma, apesar da gente cumprir uma obrigação que é da Câmara, mas isso não vai ter assim, igual o Wilson falou, não vai ter... A ANA não vai deixar de receber mais dinheiro ou vai receber mais porque isso foi aprovado, isso já passou, esse dinheiro já...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14" w:leader="none"/>
        </w:tabs>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Deixa eu só interromper um pouquinho, só pra... Só pra entender. 2011, 2012 e 2013 não seriam apresentados, a gente citaria eles a título de histórico no parecer desse de 2017. 2014 e 2015 seguiria o mesmo procedimento, é isso? A sugestão é essa?</w:t>
      </w:r>
    </w:p>
    <w:p>
      <w:pPr>
        <w:pStyle w:val="Normal"/>
        <w:tabs>
          <w:tab w:val="clear" w:pos="708"/>
          <w:tab w:val="left" w:pos="261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O SR. GUSTAVO DOS SANTOS GORETTI (CNA) – </w:t>
      </w:r>
      <w:r>
        <w:rPr>
          <w:rFonts w:cs="Arial" w:ascii="Arial" w:hAnsi="Arial"/>
          <w:sz w:val="24"/>
          <w:szCs w:val="24"/>
        </w:rPr>
        <w:t>É 2015 pra frente. 2014 eles tem até um relatório que já tá pronto, a gente pode... Aí eu não sei se... Aí eu não 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É porque 2011, 2012 e 2013 é o que foi apresentado aqui e não foi encaminhado. Então, ele segue a título de histórico. Tudo bem. 2014 e 2015, 2014 é o que tá pronto pela gestão anterior à da Elisa, que poderia ser apresentado, mas o formato é completamente diferente do que a gente tá pedindo aqui. E 2015 é o que a Elisa se comprometeu com a gente a fazer a apresentação dele aqui. E aí a ideia é que a gente análise, de fato, 2015 com a Elisa e 2014 também? Eu tô perguntando assim, dentro da sugestão que vocês estão fazendo, só pra eu entender o encaminh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6:28). O SR. NÃO IDENTIFICADO –</w:t>
      </w:r>
      <w:r>
        <w:rPr>
          <w:rFonts w:cs="Arial" w:ascii="Arial" w:hAnsi="Arial"/>
          <w:sz w:val="24"/>
          <w:szCs w:val="24"/>
        </w:rPr>
        <w:t xml:space="preserve"> É, eu acho que nós precisamos estabelecer o corte metodológico aí, ou seja, a justificativa pra esse corte metodológico. Ou seja, a justificativa eu acho que não dá pra ser quando a Elisa assumiu, né? Então,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ssim, em relação a 2016, eu assumi a Câmara Técnica em 2016. Então, eu posso ter esse corte pedindo o exercício de 2015, porque eu não tinha sido apresentado. Agora 2014 já não entraria na minha gestão, por exempl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6:58). O SR. NÃO IDENTIFICADO –</w:t>
      </w:r>
      <w:r>
        <w:rPr>
          <w:rFonts w:cs="Arial" w:ascii="Arial" w:hAnsi="Arial"/>
          <w:sz w:val="24"/>
          <w:szCs w:val="24"/>
        </w:rPr>
        <w:t xml:space="preserve"> O que eu percebo, eu acho que um pouco da fala de todos, principalmente a fala do Wilson, que nós queremos... Que nós queremos olhar um pouco pra frente. Vai ficar muito prejudicada a análise passada, ou seja, vai ser pra cumprir o regulamento meramente, sem nenhuma, de fato, contribuição pro sistema, né? Talvez a sugestão aí é um pouco essa que a Presidente fez, ou seja, a gente olharia 2015, que é o compromisso que está aí e 2014 com todo o passivo até 2011, essa metodologia... Então, teremos duas só, metodologias. Né? Ou seja, esse 2014 até 2011 a gente adoraria esse método de citação histórica, na verdade, e 2015 como já houve o pacto, e apenas 1 ano, e talvez na próxima, ou mais uma reunião a gente já consiga superar essa pauta, pra daí sim, a partir do ano que vem, como Jaildo colocou, a gente... O Marco também colocou, já resolveria. Então, não sei, eu acho que... Me parece que há um entendimento nesse sentido, não é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ode. Pode. Falar El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É claro que eu me comprometo a fazer 2015, já tinha me comprometido. Eu só queria combinar datas com vocês. Eu saio de férias daqui a 10 dias. Então, se a próxima reunião é... Se a próxima reunião é maio eu não tenho a menor condição de entregar nada em maio. Aí pedir pra ficar pra outra que é... Eu já queria deixar anotado aqui. Ah, não tem certo ainda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30 de março foi pro que eu cumpri. Não é pro passivo. O prazo de 30 de março começou a existir... O prazo 30 de março começou a existir em uma resolução aprovada em 2 mil e... Nós estamos em que ano mesmo, 18? Tem hora até confusa. Esse prazo passou a existir em 2017, numa resolução aprovada em junho. Não existia esse prazo antes,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8:55). O SR. NÃO IDENTIFICADO –</w:t>
      </w:r>
      <w:r>
        <w:rPr>
          <w:rFonts w:cs="Arial" w:ascii="Arial" w:hAnsi="Arial"/>
          <w:sz w:val="24"/>
          <w:szCs w:val="24"/>
        </w:rPr>
        <w:t xml:space="preserve"> O prazo do 30 de abr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Vai ser uma loucura gente, vai ser bem na elaboração do orçamento. Assim, de repente eu mando o relatório, não venho... Eu não sei se eu vou conseguir vir na reunião. Na equipe sou só eu. Eu mesma me coordeno, entendeu? Eu sou a chefe de mim me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9:15). O SR. NÃO IDENTIFICADO –</w:t>
      </w:r>
      <w:r>
        <w:rPr>
          <w:rFonts w:cs="Arial" w:ascii="Arial" w:hAnsi="Arial"/>
          <w:sz w:val="24"/>
          <w:szCs w:val="24"/>
        </w:rPr>
        <w:t xml:space="preserve"> Teria algum prejuízo ficar para seguinte aquela? Porque já que estamos tratando de um passado, pra facilitar a agenda dela.</w:t>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Não. Pode ficar pra set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9:22). O SR. NÃO IDENTIFICADO –</w:t>
      </w:r>
      <w:r>
        <w:rPr>
          <w:rFonts w:cs="Arial" w:ascii="Arial" w:hAnsi="Arial"/>
          <w:sz w:val="24"/>
          <w:szCs w:val="24"/>
        </w:rPr>
        <w:t xml:space="preserve"> Pra setembro? Porque já é passa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Se puder eu agradeço, porque me comprometer as vir aqui em julho é complexo, eu vou tá no meio do processo do orç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9:31). O SR. NÃO IDENTIFICADO –</w:t>
      </w:r>
      <w:r>
        <w:rPr>
          <w:rFonts w:cs="Arial" w:ascii="Arial" w:hAnsi="Arial"/>
          <w:sz w:val="24"/>
          <w:szCs w:val="24"/>
        </w:rPr>
        <w:t xml:space="preserve"> Então, vamos assegurar a presença de Elisa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ANA) –</w:t>
      </w:r>
      <w:r>
        <w:rPr>
          <w:rFonts w:cs="Arial" w:ascii="Arial" w:hAnsi="Arial"/>
          <w:sz w:val="24"/>
          <w:szCs w:val="24"/>
        </w:rPr>
        <w:t xml:space="preserve"> Obrigada. Eu agradeço. Agradeço as palavras de elogio, de força e desculpe, mas eu vou precisar sa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9:54). O SR. NÃO IDENTIFICADO –</w:t>
      </w:r>
      <w:r>
        <w:rPr>
          <w:rFonts w:cs="Arial" w:ascii="Arial" w:hAnsi="Arial"/>
          <w:sz w:val="24"/>
          <w:szCs w:val="24"/>
        </w:rPr>
        <w:t xml:space="preserve"> Wilson, a data 30 de abril ela é importante a gente ter como horizonte, porque ela é estabelecida na Resolução 70 ou no artigo todo. A partir das informações a que se refere o anexo, a ANA submeterá ao Conselho até o dia 30 de abril do ano seguinte, ao início do processo de consulta, relatório específico contendo as ações a serem priorizados nos dois exercícios seguintes. E dentro desse processo que a gente tá pensando de aprimoramento desse processo de consulta, a gente não vai simplesmente tabular aquela consulta que a Liliana mostrou aqui. A gente quer casar com isso que a Elisa falou, que existe gastos físicos da ANA que já são significativos e ela consegue fazer isso somente nesse período que ela não pode vir aqui em Julho. Então, até... Eu não sei se depois vai ser tratada a Resolução 70 nessa Câmara, mas a gente já não vai conseguir, tentando melhorar as prioridades a serem indicadas ao Conselho, atender o prazo no dia 30 de abril, porque antes a gente só tabulava aquilo que ela, por acaso já até tabulou, não precisaria nem mandar pra ANA pra ANA tabular. Mas a gente acha que o papel da ANA não é somente tabular. Eu acho que a gente faz uma reflexão aqui que a gente errou. A gente não tem que só tabular o que vem do Comitê. A gente tem que tabular o que vem do Comitê, verificar aquilo que a ANA tem, como o orçamento, porque, por exemplo, se ninguém indicar como prioridade a rede nós vamos discutir aqui, será que realmente nós vamos priorizar a rede? E esse é um papel da ANA, tem que fazer e a Elisa fala que só consegue fazê-lo quando ela tiver a dotação orçamentária, outros prazos, que é o prazo de julho. Então, a gente vai ter que ajustar esse procedimento e ir adequando pra ir melho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ssa proposta passou por aqui algumas vezes, né? E deu pouca discussão, foi facinho resolver. Aí saiu essa Resolução 19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ó para cobrir 19 e 20, e a gente com a promessa de rediscutir o assunto. Podemos pautar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2:05). O SR. NÃO IDENTIFICADO –...</w:t>
      </w:r>
      <w:r>
        <w:rPr>
          <w:rFonts w:cs="Arial" w:ascii="Arial" w:hAnsi="Arial"/>
          <w:sz w:val="24"/>
          <w:szCs w:val="24"/>
        </w:rPr>
        <w:t xml:space="preserve"> Aquilo que o Geraldo falou, que 2020 é o último ano do plano existente. Ou se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im. Podemos pautar isso na próxima reunião, pra já recomeçar a discutir, principalmente essa questão de prazos, que é uma questão que a ANA sempre coloca aqui, essa dificuldade de ter 3 resoluções tratando sobre o mesmo assunto, sobre o assunto que converge. Agora são 5 resoluções. Então, é difícil realmente, até pra gente controlar e saber o que a gente tá cobrando, né? Enfim. Fala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 Duas coisas, né? Em relação a essa questão do histórico aí, eu não fico, sinceramente assim, a vontade com essa palavra passivo. Eu acho que essa Câmara cumpriu sim a sua obrigação, né? Eu me lembro que aconteceu o seguinte, foi criado aquele grupo GT. Foi criado um GT que queria, assim, sendo, assim, na minha o GT queria ver se a ANA estava aplicando os recursos, se não havia desvio de recursos da ANA em relação às prioridades do Plano. A nossa posição foi sempre clara que não. Claro que a ANA sempre aplicou, tanto é que a gente, a nossa participação da Secretaria no GTA não foi... Foi realmente mínima, porque a gente achava essa coisa assim, né? Que... Inclusive eu acho o seguinte, nesse contexto seria interessante o relatório do GT ser (...), porque foi feito... Foi feito um relatório. Não foi feito? Apresentado um relatório do G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eraldo, o relatório do GT é até 2010. Ele foi apresentado ao Plenário. A gente tá falando é um período posterior ao GT.</w:t>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Mas eu cheguei aqui não existia o relatório. Essa discussão passou anos e anos aí. Não foi 2010, Lív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i/>
          <w:sz w:val="24"/>
          <w:szCs w:val="24"/>
        </w:rPr>
        <w:t xml:space="preserve">(Intervenção fora do microfone. Inaudível!). </w:t>
      </w:r>
      <w:r>
        <w:rPr>
          <w:rFonts w:cs="Arial" w:ascii="Arial" w:hAnsi="Arial"/>
          <w:sz w:val="24"/>
          <w:szCs w:val="24"/>
        </w:rPr>
        <w:t>Até 2012.</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Até 2012. Porque eu me lembro que o nosso diretor era 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14" w:leader="none"/>
        </w:tabs>
        <w:spacing w:lineRule="auto" w:line="240" w:before="0" w:after="0"/>
        <w:jc w:val="both"/>
        <w:rPr/>
      </w:pPr>
      <w:r>
        <w:rPr>
          <w:rFonts w:cs="Arial" w:ascii="Arial" w:hAnsi="Arial"/>
          <w:b/>
          <w:sz w:val="24"/>
          <w:szCs w:val="24"/>
        </w:rPr>
        <w:t xml:space="preserve">Sra. LILIANA PIMENTEL (Relatora da CTCOB) – </w:t>
      </w:r>
      <w:r>
        <w:rPr>
          <w:rFonts w:cs="Arial" w:ascii="Arial" w:hAnsi="Arial"/>
          <w:sz w:val="24"/>
          <w:szCs w:val="24"/>
        </w:rPr>
        <w:t xml:space="preserve">Só pra resgatar. A gente já falou isso em várias reuniões. Eu consegui resgatar os documentos que vieram desse grupo de trabalho até 2012, se eu não me engano isso foi encaminhado junto a alguma documentação de reuniões anteriores que nós tivemos desde  a 96ª. Ontem eu fiquei de mostrar a vocês a Resolução que foi aprovada recentemente, ela já foi aprovada pela CONJUR para a publicação, deve ser publicada entre hoje e amanhã, se já não foi. E essa virou a Resolução 195, pra cobrir aquele GAP que nós não conseguimos resolver nos últimos trabalhos que tivemos e a CONJUR veio pra nos apontar onde eventualmente estavam as complicações. Como a gente tinha um prazo pra cumprir com a ANA, até o final de abril a gente tem que mandar as informações e, na verdade essa Resolução ela já saiu com uma outra data pro o encaminhamento em 6 de abril. Então, ela foi feita só pra cobrir o </w:t>
      </w:r>
      <w:r>
        <w:rPr>
          <w:rFonts w:cs="Arial" w:ascii="Arial" w:hAnsi="Arial"/>
          <w:i/>
          <w:sz w:val="24"/>
          <w:szCs w:val="24"/>
        </w:rPr>
        <w:t>gap</w:t>
      </w:r>
      <w:r>
        <w:rPr>
          <w:rFonts w:cs="Arial" w:ascii="Arial" w:hAnsi="Arial"/>
          <w:sz w:val="24"/>
          <w:szCs w:val="24"/>
        </w:rPr>
        <w:t xml:space="preserve"> 2019 e 2020, e aprovada, então, diretamente no Plenário, ela não passou por aqui. A gente teve essa alteração, os considerandos, basicamente, foram aqueles que nós havíamos mandado pra CTIL e aí houve o art. 1º, que altera apenas o art. 3º da Resolução 70, que dá o cumprimento, então, das nossas atribuições de encaminhamento quanto a consulta aos comitês e o encaminhamento pra ANA dizendo em 6 de abril. 6 de abril foi quando o Ministro saiu, e aí isso aqui não tinha sido publicado. Então, eu não encaminhei à ANA ainda. O novo Ministro assinou a Resolução ontem, essa versão eu tirei do processo administrativo. Então, ainda não tinha tido assinatura do Ministro, mas com certeza já foi aprovada pela CONJUR e por isso a publicação deve ter ocorrido agora. No dia 6 de abril a gente teve a troca do Ministro e no dia 9... Não. No mesmo dia 6 de abril a gente teve a troca do diretor da nossa Diretoria de Recursos Hídricos. Então, o relatório já está pronto, assim que essa Resolução for publicada, que a publicação sair, eu já encaminho aquele relatório a ANA oficialmente. Tá? Por meio do processo SEI, e a gente encerra. Eu não sou membro dessa Câmara Técnica, mas eu só gostaria de alertá-los pra uma coisa, eu faço só relatoria, mas como arquiteta a única, não diria desconformidade, mas o único ponto que a gente notou foi a aplicação de parte dos recursos em infraestrutura de construção do bloco na ANA e a gente sabe que essa informação que nós temos, e que hoje corresponde a 2%, representa o fim de obra. Então, o maior </w:t>
      </w:r>
      <w:r>
        <w:rPr>
          <w:rFonts w:cs="Arial" w:ascii="Arial" w:hAnsi="Arial"/>
          <w:i/>
          <w:sz w:val="24"/>
          <w:szCs w:val="24"/>
        </w:rPr>
        <w:t>gap</w:t>
      </w:r>
      <w:r>
        <w:rPr>
          <w:rFonts w:cs="Arial" w:ascii="Arial" w:hAnsi="Arial"/>
          <w:sz w:val="24"/>
          <w:szCs w:val="24"/>
        </w:rPr>
        <w:t xml:space="preserve"> de aplicação de alguma coisa que não está em conformidade com a Resolução do Plano, eventualmente, pode estar em 2014 e 2015, quando é o pico de gastos que teríamos na construção do bloco M. Então, eu gostaria muito, falando como relatora, que vocês atentassem pra quanto, por mais que a gente não tenha a condição de ter 2014 na mesma discriminação que temos hoje em 201, pelo próprio trabalho de vocês, mas que fosse apontado o percentual que foi gasto eventualmente na infraestrutura da ANA nos anos de 2014 e 2015.</w:t>
      </w:r>
    </w:p>
    <w:p>
      <w:pPr>
        <w:pStyle w:val="Normal"/>
        <w:tabs>
          <w:tab w:val="clear" w:pos="708"/>
          <w:tab w:val="left" w:pos="261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eraldo, você quer continuar a sua f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Veja, em relação... Repetindo, né? A postura da Secretaria tem sido essa, de que a consulta às prioridades da aplicação da CFURH ela é um canal de chegar aos comitês, né? Que a gente não deveríamos abrir mão, porque acho que no futuro pode nos ser útil. Veja, agora esse processo todo tá claramente ineficiente, Resolução 165, 166, 189, 181, agora 195. Então, não faz muito sentido. Né? Com certeza, né? Agora, a gente vai... A gente acha que deve colocar isso no processo de revisão do Plano, deixar como está e no processo de revisão eu acredito que isso vai ser colocado pra... Como manter, fazer essa conciliação entre a aplicação e mantendo esse mecanismo de consult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Bom, a gente, então, tinha mais ou menos acordado aqui de fazer um histórico em relação os anos de 2011 a 2014, e talvez a gente possa aí, pedir pra ANA esse relatório que já tá pronto formalmente, e anexar ao nosso parecer, né? Esse relatório. E explicando, então, que não teve análise. E em relação ao ano de 2015 a gente agendou com a Elisa uma apresentação pra setembro, no formato novo. Estamos combinados assim? Alguém tem alguma proposta diferente? Não? Então... Fala,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w:t>
      </w:r>
      <w:r>
        <w:rPr>
          <w:rFonts w:cs="Arial" w:ascii="Arial" w:hAnsi="Arial"/>
          <w:b/>
          <w:color w:val="000000"/>
          <w:sz w:val="24"/>
          <w:szCs w:val="24"/>
        </w:rPr>
        <w:t xml:space="preserve"> </w:t>
      </w:r>
      <w:r>
        <w:rPr>
          <w:rFonts w:cs="Arial" w:ascii="Arial" w:hAnsi="Arial"/>
          <w:color w:val="000000"/>
          <w:sz w:val="24"/>
          <w:szCs w:val="24"/>
        </w:rPr>
        <w:t xml:space="preserve">Posicionamento é de </w:t>
      </w:r>
      <w:r>
        <w:rPr>
          <w:rFonts w:cs="Arial" w:ascii="Arial" w:hAnsi="Arial"/>
          <w:sz w:val="24"/>
          <w:szCs w:val="24"/>
        </w:rPr>
        <w:t>aprovar, mas assim, levando em conta algumas coisas que eu já coloquei em relação àquele assunto e reafirmar que nós estamos tendo uma experiência, estamos sentindo uma experiência nessa Câmara muito de retrabalho, de ré, tipo assim, coisa que vai pro mecânico e depois volta. Essa Câmara tá sendo corriqueira nesse tipo de conduta e não é porque... E a impressão que eu tenho é que não é porque as pessoas não sabem ou porque não estão... São desinformadas. Não. É porque questões conjunturais impuseram a gestão da Câmara ser desse jeito e nós, doravante, temos que evitar isso, porque nosso posicionamento vai ser contrário 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 desculpe, mas se você olhar pras resoluções do Conselho Nacional, a Câmara Técnica que mais produziu resolução foi a CTC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Não. Isso é uma coisa. Eu tô falando outra co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m relação a retrabalho, faz parte do processo ouvir a todos. E aí, isso eventualmente vai nos dar um retrabalho. Em relação à Resolução 70, ela até hoje não foi resolvida porque essa Câmara Técnica ainda tem dúvidas e porque quando nós pedimos um auxílio ao MMA pra elaborar uma proposta, isso gerou uma discussão imensa nessa Câmara Técnica de divergência de posicionamentos dentro do próprio MMA. Então, a gente tá caminhando, mas faz parte do caminho, muitas vezes, dar um passo pra tr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Quando envolve recursos públicos, a gente fica achando que isso é mais delicado ainda. Eu peço a consideração da Presidente, que fatos conjunturais não imponha decisões que levam a ficar um pouco assim, meio alheio aos princípios da política.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 as decisões são tomadas aqui de forma cole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Eu sei. 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 responsabilidade não é só da presid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Sempre o p</w:t>
      </w:r>
      <w:r>
        <w:rPr>
          <w:rFonts w:cs="Arial" w:ascii="Arial" w:hAnsi="Arial"/>
          <w:sz w:val="24"/>
          <w:szCs w:val="24"/>
        </w:rPr>
        <w:t>apel da presidência da Câmara é fundamental nesse a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im, é coordenar e as decisões são sempre de forma coletiva. A sugestão que tá saindo aqui de encaminhamento de aprovação desses relatórios tá vindo dos m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Nosso posicionamento tá sendo, já tá historicamente colocado em várias atas ou nas gravações, sempre com a esperança de que as coisas tomem um rumo mais, assim, de acordo com a realidade. Es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w:t>
      </w:r>
      <w:r>
        <w:rPr>
          <w:rFonts w:cs="Arial" w:ascii="Arial" w:hAnsi="Arial"/>
          <w:sz w:val="24"/>
          <w:szCs w:val="24"/>
        </w:rPr>
        <w:t xml:space="preserve"> Só pra ver se eu entendi. 2016, 2017 faremos um parec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2016 já fizemos. 2017 faremos um par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w:t>
      </w:r>
      <w:r>
        <w:rPr>
          <w:rFonts w:cs="Arial" w:ascii="Arial" w:hAnsi="Arial"/>
          <w:sz w:val="24"/>
          <w:szCs w:val="24"/>
        </w:rPr>
        <w:t>... Ele vai circular por e-mail? Depois de pronto como que voc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odemos passar por e-mail depois de pronto. Em regra é isso que a gente faz, a gente elabora o parecer e eu passo por e-mail pra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w:t>
      </w:r>
      <w:r>
        <w:rPr>
          <w:rFonts w:cs="Arial" w:ascii="Arial" w:hAnsi="Arial"/>
          <w:sz w:val="24"/>
          <w:szCs w:val="24"/>
        </w:rPr>
        <w:t xml:space="preserve"> E daí finaliza e encamin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Finaliza e encaminha. Você quer o parecer antes dele pronto? Então, você quer uma minuta de parecer, é isso? Em regra a gente passa o parecer pro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w:t>
      </w:r>
      <w:r>
        <w:rPr>
          <w:rFonts w:cs="Arial" w:ascii="Arial" w:hAnsi="Arial"/>
          <w:sz w:val="24"/>
          <w:szCs w:val="24"/>
        </w:rPr>
        <w:t xml:space="preserve"> Pra gente avançar no processo e tratar na próxima reunião, talvez desse histórico de 2011 a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sse histórico já vai constar no relatório de 2017, a gente vai demorar um pouquinho mais pra elaborar, pra resgatar esse histórico, mas ele já consta em 2017. Porque senão a gente vai fazer uma outra reunião pra discutir ainda esse tema. Então, vamos... A proposta aqui foi, vamos andar pra frente.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w:t>
      </w:r>
      <w:r>
        <w:rPr>
          <w:rFonts w:cs="Arial" w:ascii="Arial" w:hAnsi="Arial"/>
          <w:sz w:val="24"/>
          <w:szCs w:val="24"/>
        </w:rPr>
        <w:t xml:space="preserve"> E ficaria só 2015 pra set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ó 2015 pra set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w:t>
      </w:r>
      <w:r>
        <w:rPr>
          <w:rFonts w:cs="Arial" w:ascii="Arial" w:hAnsi="Arial"/>
          <w:sz w:val="24"/>
          <w:szCs w:val="24"/>
        </w:rPr>
        <w:t xml:space="preserve"> Tá. E esse relatório de 2014 vocês poderiam encaminhar juntamente...</w:t>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sse relatório de 2014 a gente vai solicitar pra ANA, né? Pedir pra que a ANA mande nos moldes que já tem pronto e aí a gente pode, na próxima Câmara Técnica até falar sobre ele, mas o que a gente combinou aqui, pelo menos até agora, foi que não caberia a essa composição da Câmara Técnica a aprovação deste relató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w:t>
      </w:r>
      <w:r>
        <w:rPr>
          <w:rFonts w:cs="Arial" w:ascii="Arial" w:hAnsi="Arial"/>
          <w:sz w:val="24"/>
          <w:szCs w:val="24"/>
        </w:rPr>
        <w:t xml:space="preserve"> Tá. Então, a gente pode fechar 2017 com o par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Pra citar o de 2014 quando a gente fizer o parecer de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w:t>
      </w:r>
      <w:r>
        <w:rPr>
          <w:rFonts w:cs="Arial" w:ascii="Arial" w:hAnsi="Arial"/>
          <w:sz w:val="24"/>
          <w:szCs w:val="24"/>
        </w:rPr>
        <w:t xml:space="preserve"> É isso que eu queria entender, se ele fica junto ou fica sepa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2014, como a Liliana pediu esse cuidado a mais, aí eu acho que a gente pode deixar pra aprovar o 2014... Aprovar não. Mencionar o relatório de 2014 quando for aprovar o de 2015. Tá? Lá pra setembro e aí a gente ganha um tempo maior pra eventual análise ou contribu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w:t>
      </w:r>
      <w:r>
        <w:rPr>
          <w:rFonts w:cs="Arial" w:ascii="Arial" w:hAnsi="Arial"/>
          <w:sz w:val="24"/>
          <w:szCs w:val="24"/>
        </w:rPr>
        <w:t xml:space="preserve"> Ou seja, ao final da reunião vocês vão trabalhar, daí fecha 2017, fecha 2011 a 2013 e fica pendente 14 e 15 pra ao longo das próximas duas reuniões trabalh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erfeito. Isso.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DOS SANTOS GORETTI (CNA) – </w:t>
      </w:r>
      <w:r>
        <w:rPr>
          <w:rFonts w:cs="Arial" w:ascii="Arial" w:hAnsi="Arial"/>
          <w:sz w:val="24"/>
          <w:szCs w:val="24"/>
        </w:rPr>
        <w:t>Eu queria manifestar aqui que eu não entendi o que o Clímaco falou, qual foi a proposta dele. E dizer que os setores usuários ao longo dos últimos anos eles têm... Nossa visão é que a gente tem tido prejuízo com o que foi aprovado da Câmara, vários aumentos, mas que está longe de ter alguma coisa com a presidência. Pelo contrário. A condução, a condução da Lívia tem sido muito boa, na minha forma ela inovou em algumas coisas, questão de apresentar as propostas numa reunião e ser discutida na próxima, isso é uma coisa que traz mais embasamento pra quem tá aqui representando o setor. Para mim, particularmente, isso foi muito interessante, já aconteceu duas vezes. Eu acho que você foi um pouco infeliz em tentar atribuir a ela algum tipo de problema. Eu acho que ela é uma das pessoas, uma das presidentes de Câmaras Técnica mais novas que eu já vi aqui atoar e tem tido uma atuação muito boa. Então, eu acho, eu não sei se eu te compreendi errado, realmente não entendi o que você quis falar, mas eu acho que é inadmissível querer botar alguma culpa em cima da presidência pelo retrabalho, inclusive agora, nesse exato momento ela tinha feito uma proposta, e o coletivo mudou a proposta, e ela não tentou emplacar o pensamento dela. Ela aceitou o que todo mundo tinha falado. Então, eu acho que a gente tem que evitar esse tipo de coisa, principalmente pro lado pessoal. Eu acho que você foi infeliz na sua f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guém tem mais alguma contribuição sobre esse ponto? Não? Então, eu vou...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Também não ficou muito claro. Vai enviar a minuta, nós vamos discutir a minuta de proposta, vai dar um prazo e fechar,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odemos fazer dessa forma, Hélio, a gente envia a minuta, dá uma semana de prazo pra contribuição e manda,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Ok. Perfe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 gente vai demorar um pouquinho a enviar minuta. Tem o histórico a ser resgatado e tem outras demandas de minuta também,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É porque ela fez a pergunta e não obtive a resposta. Então, eu acho que é interessante a minuta, a gente ro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sso, uma semana. Li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Como eu auxilio a Lívia na formatação dessa documentação, que depois encaminhada ao Conselho, enfim, toma o seu rumo definido pelas resoluções, eu só queria que ficasse bem explícito se vocês querem que isso seja feito no formato de um relatório da CTCOB, como era anteriormente ou no formato de parecer da CTCOB, como a gente fez em 2016. Percebem? Porque a gente pode produzir isso da forma como vocês acharem melhor. Um parecer de encaminhamento da CTCOB para o Conselho acontece de qualquer maneira, ainda que a gente esteja encaminhando o relatório ou eu posso mandar direto o parecer, já que sumariza as discussões e a avaliação de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e parece... A 161 falar em relatório. Ela tem um ranço ainda do Grupo de Trabalho existente. Me parece que o que a gente pode emitir é um parecer, inclusive fazendo essa observação, que não há um Grupo de Trabalho específico pra tratar desse tema para a elaboração de um relatório. Então, no entendimento dessa Câmara Técnica o documento adequado pra passar a manifestação dessa Câmara ao Plenário seria o parecer. Pode ser dessa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E que a Câmara aperfeiçoe juntamente com a ANA a forma de apresentação dos dados. E a ANA apresentou um relatório, né? É um relatório extenso, amplo, detalhado, aí, ou seja, ficou, eu acredito em relação, até o Wilson reconheceu isso, ficou muito mais fácil agora a Câmara ter uma visão dos dados, porque a gente apresentava mais tabelas no passado, não fazia essa análise, não fazia esse comparativo, esse cruzamento de dados. A gente apresentava a tabela. Aqui estão os gastos da ANA, aí o GT tinha muito mais trabalho de fazer a vinculação, era uma grande crítica que se tinha. Eu acho que a gente conseguiu dar um passo adiante. E em relação a 2014, pode encaminhar pra solicitação, mas eu já vou antecipar, encaminhar a Secretaria Executiva do Conselho, vou pedir que a Elisa faça isso, pra o CNRH já tê-lo de posse aí, o mais rápido possível, porque tá lá desde 2014 esperando essa dema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a. LILIANA PIMENTEL (Relatora da CTCOB) –</w:t>
      </w:r>
      <w:r>
        <w:rPr>
          <w:rFonts w:cs="Arial" w:ascii="Arial" w:hAnsi="Arial"/>
          <w:sz w:val="24"/>
          <w:szCs w:val="24"/>
        </w:rPr>
        <w:t xml:space="preserve"> Mas assim, só pra efeito... Como a gente agora tem o SEI, eu ia pedir a gentileza de você esperar, realmente, a gente receber, porque daí eu menciono qual é o número de processo e você me envia com... Porque ele já entra pelo proce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 Sra. LILIANA PIMENTEL (Relatora da CTCOB)  – </w:t>
      </w:r>
      <w:r>
        <w:rPr>
          <w:rFonts w:cs="Arial" w:ascii="Arial" w:hAnsi="Arial"/>
          <w:sz w:val="24"/>
          <w:szCs w:val="24"/>
        </w:rPr>
        <w:t>Tudo bem. Tá. Mas eu vou ter que fazer a demanda oficial, 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Tá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Bom, com isso paramos pra almoço. Voltamos uma e me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14" w:leader="none"/>
        </w:tabs>
        <w:spacing w:lineRule="auto" w:line="240" w:before="0" w:after="0"/>
        <w:jc w:val="both"/>
        <w:rPr>
          <w:rFonts w:ascii="Arial" w:hAnsi="Arial" w:cs="Arial"/>
          <w:b/>
          <w:b/>
          <w:sz w:val="24"/>
          <w:szCs w:val="24"/>
        </w:rPr>
      </w:pPr>
      <w:r>
        <w:rPr>
          <w:rFonts w:cs="Arial" w:ascii="Arial" w:hAnsi="Arial"/>
          <w:b/>
          <w:sz w:val="24"/>
          <w:szCs w:val="24"/>
        </w:rPr>
        <w:t xml:space="preserve">(2:49:22). A SRª. NÃO IDENTIFICADA – </w:t>
      </w:r>
      <w:r>
        <w:rPr>
          <w:rFonts w:cs="Arial" w:ascii="Arial" w:hAnsi="Arial"/>
          <w:sz w:val="24"/>
          <w:szCs w:val="24"/>
        </w:rPr>
        <w:t>Só dar o aviso, que o nosso restaurante aqui já foi reativado, fica no subsolo. Então, pra aqueles que desejem almoçar aqui mesmo no prédio tem o local, tá?</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odemos retomar uma e meia? Então, tá bom.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alo para almoç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Boa tarde meninos! Menina! Tá tudo bem! Tudo bem! Nós temos meninos e meninas aqui. Boa tarde a todos! Vamos recomeçar a nossa... Em reunião. O próximo item é o item 6, avaliação sobre a articulação com a CTPNRH, para a discussão conjunta da minuta de resolução, que altera a Resolução 145 que estabelece diretrizes para a elaboração dos planos de recursos hídricos e dar outras providências encaminhada pela ANA, através do projeto legado. Ontem o Marco já aproveitou e falou um pouquinho sobre esse item de pauta, quando a gente tratou do item 4 que também trazia uma minuta de resolução do projeto legado pra análise. E aí queria pedir a palavra dele normalmente, pra tratar desse item 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Boa tarde! Assim como a proposta do item 5, a ANA proveniente do projeto legado encaminhou formalmente à Secretaria Executiva a proposta de revisão da Resolução 145 e ela foi direcionada à Câmara do Plano Nacional de Recursos Hídricos. Só que ela é uma proposta que ela visa fazer uma interface muito grande entre a cobrança e os planos de bacia, acho que até provenientes das discussões do trabalho da OCDE. A OCDE apontou muito que, isso desde aquele relatório anterior do que os nossos planos de bacia são muito hoje, eles usam o termo tigres de papel, ou seja, tudo que se deseja coloca ali e ele é muito pouco efetivo na sua implementação. Ou seja, a gente é muito bom pra fazer o plano, mas depois, na hora de efetivar o plano a gente ainda é carente de uma boa execução. E muito do diagnóstico que eles faziam, isso ainda no produto anterior, é que esses planos eles tentam abarcar tudo que é o desejo da bacia. E o plano seria muito pouco orientativo também, pra definição da cobrança, porque lá não estabelece daquele grande orçamento, se 100% dele será financiado com a cobrança ou se parte dele, o que dele seria financiado com a cobrança e em que horizonte aquelas ações seriam feitas, caso fossem executados os recursos da cobrança. Então, essa proposta, além de trazer alterações ao escopo do planejamento em si, ele tenta amarrar um pouco o planejamento e a cobrança. Então, certamente a área de planejamento do Conselho é mais competente do que a área da cobrança, pra dizer sobre planejamento, mas como envolve aqui uma articulação entre esses dois instrumentos, valeria a pena a Câmara do... A Câmara da CTCOB se aproximar a Câmara do Plano pra tratar dessa matéria de forma conjunta. Eu tô tentando pegar aqui, por exemplo, na definição de metas do Plano incluiria metas específicas a serem alcançadas com a cobrança pelo uso de recursos hídricos. Ou seja, o plano pode ter uma meta geral, mas às vezes ele poderia ser mais orientativo daquilo que seria alcançado com a cobrança. Vamos supor que às vezes há uma meta do plano lá, de redução de perdas físicas, às vezes a cobrança pode atuar naquela vertente de uso racional com algum tipo de mecanismo que incentivasse aqueles que perdem água na bacia a fazerem uso mais sustentável da água. E por aí vai, por isso há esse chamamento, né, de que as duas Câmaras se aproximem para debater essa matéria. Eu não sei se houve encaminhamento na Câmara do Plano, mas acredito que quando foi feito a sua reunião em fevereiro, que eu achei que era janeiro, foi também feito como a gente fez ontem aqui, na reunião da CTCOB, foi mais uma apresentação, não deve ter tido nenhum encaminhamento de aprovação ou rejeição da matéria ainda. Então, eu acho que há grande possibilidade da Câmara e através da coordenação da Câmara tentar essa aproximação ao presidente da CTPNRH para poder tratar essa matéria de forma con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4:58). A SRª. NÃO IDENTIFICADA –</w:t>
      </w:r>
      <w:r>
        <w:rPr>
          <w:rFonts w:cs="Arial" w:ascii="Arial" w:hAnsi="Arial"/>
          <w:sz w:val="24"/>
          <w:szCs w:val="24"/>
        </w:rPr>
        <w:t xml:space="preserve"> Só a título de contribuição. O que nós fizemos na CTAP com relação aos encaminhamentos do projeto legado pra nossa Câmara Técnica, foi num primeiro momento votar ou decidir se cabia ou não aquela discussão naquela Câmara Técnica, se cabe ou não envolver alguma outra Câmara e, então, posteriormente, que é o que vai acontecendo na próxima reunião sexta-feira, a gente vai debater os assuntos que assim forem deliberados. Eu não acompanhei a Câmara do Plano, mas essa, esse processo específico ele foi destinado a CTCOB num primeiro moment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lguém quer fazer alguma observação?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AILDO DOS SANTOS PEREIRA (Organizações Técnicas e de Ensinos e Pesquisa) – </w:t>
      </w:r>
      <w:r>
        <w:rPr>
          <w:rFonts w:cs="Arial" w:ascii="Arial" w:hAnsi="Arial"/>
          <w:sz w:val="24"/>
          <w:szCs w:val="24"/>
        </w:rPr>
        <w:t>Eu já até tinha antecipado pela manhã a convergência desses diversos assuntos, né? Quando a gente fala da consulta, daquela consulta que é feita pra definir as prioridades e aplicação de recursos da cobrança, as fragilidade naquele processo, eu diria até de legitimidade de quantas pessoas respondem, quem responde, pra dali tomar como uma resposta e definir onde vai ser colocado o recurso da cobrança. As dificuldades pra gente apreciar a aplicação que a ANA efetivamente faz, como acabamos de fazer e que aqui acaba sinalizando pra uma forma de aperfeiçoar isso. Nesse contexto aqui poderemos mais adiante ter uma resolução que pode acabar, ajudar a responder essas três questões. Quer dizer, se o próprio Comitê já elabora, já acompanha a elaboração de um plano, já elabora um plano definido ali suas prioridades, aí eu acho que já prescinde daquela necessidade de anualmente perguntar pra eles qual é a prioridade que já estaria estabelecida. Essa é uma. A segunda questão é quando a própria ANA vir aqui apresentar o relatório da aplicação dos recursos, já tá estabelecido onde que deveria ter sido feito. Então, eu não vejo outro caminho. Agora, realmente vai ser um desafio pra essa Câmara, até por conta da articulação com a Câmara do Plano, mas eu vejo a Resolução anterior, que também é a proposta deriva desse estudo aí, do delegado, como essa, elas têm uma comunicação. Então a gente tem que ter uma estratégia que trate desse conjunto, ainda que o resultado seja distinto, sejam resoluções difer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lguém mais? Não? Então, a gente tem a proposta trazida pelo Marco, de fazer uma reunião conjunta, uma articulação com a CTPNRH e me parece que a proposta do Jaildo vai muito nesse sentido também, só que com uma interface maior com outros assuntos, né? Que não só essa proposta do projeto le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Pra gente da Câmara. Isso. Isso. Mas de qualquer forma há uma proposta aí, de diálogo com a CTPNRH. A gente pode encaminhar dessa forma e aí eu procuro o presidente da CTPNRH pra propor uma reunião? Eu acho que não tem a menor dúvida de que esse assunto também nos toca, enquanto Câmara Técnica, e aí dá o encaminhamento de, de repente uma reunião conjunta pra discutir especificamente essa minuta. Fala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ÔNICA IRION ALMEIDA (COPEL) – </w:t>
      </w:r>
      <w:r>
        <w:rPr>
          <w:rFonts w:cs="Arial" w:ascii="Arial" w:hAnsi="Arial"/>
          <w:sz w:val="24"/>
          <w:szCs w:val="24"/>
        </w:rPr>
        <w:t>Eu só não entendi como que eles tratariam isso junto a CTPNRH, vai tratar especificamente desta matéria que tá aqui colocada ou encaixar ela em tudo que vem sendo discutido dentro da CTC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É especificamente dessa matéria, porque como o Jaildo bem observou, as outras matérias são de nossa competência, né? A gente pode até dialogar, mas elas são de nossa competência. A ideia é um contato inicial pra conversar junto com o presidente e ver qual é a forma de condução que a gente pode ter com as duas Câmaras. Eu não conheço os membros da outra Câmara, eu não sei como é habitualmente as reuniões deles ou se tem uma periodicidade já definida, se já tem calendário, se não tem. Então, é preciso que esse diálogo inicial ele aconte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É. Não sei como foi tratado, se foi só apresentação, se já foi votado, enfim. Tem algumas coisas aí pra gente conhecer ainda da Câmara Técnica, do procedimento dela lá, pra depois a gente criar essa estratégia de como vai ser o diálogo. Fala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Sem dúvida, veja, já há alguns anos atrás quando estava se discutindo essa questão da manutenção ou não desse processo de consulta dos recursos da cobrança da CFURH e que a gente tinha colocado a importância de manter. Mas nós chegamos a pensar, na época, que uma maneira de se superar esse impasse seria realmente fazer uma Câmara Técnica conjunta, Plano e CTCOB, só que várias vezes foi pedido, foi pautado e infelizmente não conseguiu e foi várias vezes pedido. Então, eu acho interessante que... Eu acho, uma maneira de se tentar construir, sem dúvida, porque tomar uma posição, CTCOB e CTPlano, e levar isso para o Conselho, porque a decisão não é nossa, claro, a decisão é sempre do Conselho, né? Então, eu acho uma coisinha realmente interessante, né? É porque nós tentamos, inclusive, isso, fizemos várias tentativas de 2... Quase 3 anos, de 3 anos, 2 anos e meio, infelizmente não teve agenda pra fazer essa conjunta, tá? E outra coisa é o seguinte, no escopo maior o plano, não só pra cobrança, mas porque também não pra outorga? Né? A gente... Também, porque a cobrança é um instrumento e a outorga também é um instrumento. Poderíamos, então, já que a oportunidade é essa e é rara de fazer essa coisa conjunta entre... Né? Entrar em contato também... Propor também Câmara Técnica... Câmara Técnica de outorga, mas que fizesse também junto com o plano, pensando em uma orquestração maior, numa concertação ma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Renato, você tinha pedido a palavra? Não? Então, Geraldo, a gente tenta mais uma vez esse... Essa interface, reunião conjunta, enfim, e aí na próxima reunião eu dou um feedback pra vocês, tá? Sobre qual foi a resposta que a gente teve, se há possibilidade de agenda em comum ou não e o quê que a gente enquanto presidente já pensou, tá? De como tratar o tema. Próximo item de pauta, Líliana. Alguém quer fazer mais alguma contribuição gente, nesse item? Não? Então, próximo item de pauta. Apresentação do estudo das contas econômicas e ambientais da água. Ah, desculpa, é o 7. É o Renato. A gente tinha falado da apresentação da simulação. Ontem a gente começou a conversar sobre esse assunto, né Renato? Na parte de informes e aí a gente pediu pra deixar pra hoje, pra que a gente pudesse aprofundar um pouquinho a discus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2:10). O SR. NÃO IDENTIFICADO –</w:t>
      </w:r>
      <w:r>
        <w:rPr>
          <w:rFonts w:cs="Arial" w:ascii="Arial" w:hAnsi="Arial"/>
          <w:sz w:val="24"/>
          <w:szCs w:val="24"/>
        </w:rPr>
        <w:t xml:space="preserve"> Bom, é mais um sentido assim, da gente trocar uma ideia, porque eu até apresentei ali uma relação das PCHs que vão começar, que são potenciais pra serem cobrados, caso venha a ser renovadas as concessões. Eu tive dando uma olhada na Lei, e no Decreto, e pelo que eu vi as novas PCHs elas estão isentas do pagamento, somente as que forem renovadas. E essa lista das renovadas aí implicam ainda no processo que está sobre... Sob a responsabilidade da ANEEL no sentido assim, de verificar quanto já foi amortizado, quais os investimentos ainda que precisam ser amortizados para que haja uma precificação quando isso for pra leilão, se for o caso de não ter renovação. Se não for renovada vai pra leilão. Indo pra leilão eu fico em dúvida se elas vão fazer pagamento se for ou não, porque a lei diz que é para as que forem renovadas. Eu suponho que seja renovação, né? Porque uma parte amortizou outra não. Então, eu entendo que continuaria, eu acho que somente essas aí, de qualquer forma. E o montante não é muito expressivo não, mas elas não tem o 075 também, né? Então, é apenas pra dar um... Eu vejo assim, que foi politicamente uma forma de colocar um recurso na mão dos municípios, da mesma forma como agora foi o Projeto de Lei aí no Congresso, perderam... Adicionaram 20% aos municípios. Eu vejo assim, que cria uma disparidade, porque você veja o município do Pará onde tá Belo Monte, é uma fábula de dinheiro gente e não tem limite. Então, você pega lá uma usina grande desse porte, quando começar a gerar vai ser um investimento... Um valor de recebimento, de compensação muito grande, né? Enquanto que outros municípios pequenos quase não recebem nada, né? Por exemplo, uma PCH hoje, muitos municípios eles não tem nenhum ganho com a PCH. Eu sempre fui do sentido assim, de defender uma escala, por exemplo, o que é 10 megawatt pagava 1%, 20 megawatts 20%, 30 megawatt 3%, que dá o que seria das renovadas, né? Que era 50% das 6 e 25. Então, era mais nesse sentido, dar uma escala. Mas quando vai pro Congresso, aí é um jogo político e a gente não conseguiu convencer os novos deputados e senadores lá, de fazer dessa forma. Então, saiu o que tá aí. Então, com relação à arrecadação aí, a gente ainda não tem esses dados porque tá sendo consolidado, e não se sabe se todas vão aderir, e nesse momento a gente tem que aguardar os resultados do levantamento da ANEEL, com relação a essa renov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6:03). O SR. NÃO IDENTIFICADO –</w:t>
      </w:r>
      <w:r>
        <w:rPr>
          <w:rFonts w:cs="Arial" w:ascii="Arial" w:hAnsi="Arial"/>
          <w:sz w:val="24"/>
          <w:szCs w:val="24"/>
        </w:rPr>
        <w:t xml:space="preserve"> Eu lembro que esse assunto foi trazido aqui na Câmara Técnica pela Cida Vargas, preocupada logo após, quando houve a promulgação da Lei 13 360. E a Cida apontava que criou-se a cobrança pro PCHs, mas dentro desse cenário que (...) aponta, né? Que somente aquelas prorrogadas passariam a ter esse compromisso de pagar as CFURH, mas que tava certo lá a destinação de que 100% dessa CFURH seria destinada aos municípios, diferente da CFURH que é cobrada hoje das UHEs. E ainda... Lá a gente fala assim, é PCH, né Renato? Mas tem uma parcela de empreendimentos que é de 30, 50 megawatts que não são PCHs, que também tá nesse bojo aqui, da Lei 13 3605, né isso? Ou seja, usinas de 30 a 50 que hoje pago a CFURH, que é destinado daquela distribuição prevista na Lei, a partir da sua prorrogação, renovação da sua concessão, ela passaria a pagar toda a CFURH pro município, né? E no caso de PCH mesmo 50%, mas de 30 a 50 é 100%, né? E a gente tenta levar essa preocupação lá na ANA e conseguimos levar, acho que até pelo bojo da aprovação do PPL 315, que houve reação dos Estados, mas não a ponto de uma reação que mobilizasse o Senado no sentido de não aprovar o PL 315, porque o PL 315 tira dinheiro do sistema de recursos hídricos. Aquele dinheiro que ia pra Estados, e os Estados aportavam alguns deles em fundo de recursos hídricos será reduzido, e a conta lá são de 500 milhões ano, potencial que os Estados perderam com esse Projeto de Lei. Então, a diretoria da nossa área lá também verificou que, nesta Lei 13 360 seja criando a CFURH para aquelas PCHs que renovarem a sua concessão, ou seja, de 1 a 30, né? E mesmo aquelas que hoje pagam de 30 a 50, que quando renovarem converterá ao município. A diretoria também enxerga que, independente do valor com o montante disso, é que mexeram no dinheiro do sistema, não só o dinheiro que é da ANA, porque quando se diz que vai 100% ao município, você esqueceu que 45% da Lei antiga iria para os Estados e daqueles três, daqueles 10% que vão pra União, 4% pertence ao MMA. 3 ou 4% eram do MMA. E o ponto 75 que vai pra ANA. Ou seja, naquela distribuição 100% município esqueceram que tem ponto 75 pra ANA, esqueceram que tem 45% pra Estados e esqueceram que tem 3% pro MMA. Então, a ANA tem interesse de debater essa matéria pra tentar fazer algum, se é possível a essa altura do campeonato... Que na Lei passe a constar aquela mesma proporção de distribuição que é tida na Lei 8.001, né? É lá que tem a distribuição, 8.001, que agora tá sendo alterada com o PL 315. Ou seja, é do sistema lutar pra, se caso haja essa renovação de concessões com atribuição dessas PCHs pagarem a CFURH, que aquela CFURH seja distribuída nos mesmos percentuais que são definidos pela 8,001 e não no percentual que é proposto pela Lei. Então, a gente se une aqui a Aparecida Vargas, que trouxe essa matéria pra cá, eu ainda não tinha o posicionamento da Diretoria da ANA, agora tem, que é, o sistema tem que lutar por aquilo que era dele, porque se alguém hoje fez uma proposta de Lei, não observou o dinheiro que era destinado ao sistema, ele hoje é pouco, mas ele pode fazer isso depois pro montante, como foi feito agora, no PL 315 pros Estados. Então, a ANA tem interesse em lutar dentro do Conselho, para que haja uma manifestação ou a tentativa de reversão da destinação dessa CFURH das PCHs, conforme foi feito na 13 360, revertendo para aquela distribuição prevista pela 8.0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sse é um tema que essa Câmara precisa ser aprofundar e não sei se talvez o caminho seja de criar um Grupo de Trabalho que possa estudar mais o assunto ou se a gente faz como a gente vem fazendo, né? Aguardando o amadurecimento dessa legislação, até por quem vai aplicar, pela ANEEL, pelo Ministério de Minas e Energia, pra que aos poucos a gente vá conhecendo a aplicação, porque tem muitos questionamentos ainda, sobre essa legislação, e depois, então, a gente tente enfrentar ela mais de perto. Uma outra coisa que me chama atenção e que foi falado no último Plenário, apesar de eu não tá presente diversas pessoas vieram falar comigo, é sobre a possibilidade do Conselho regulamentar, através de uma resolução, a cobrança em PCH. E aí como é que ficaria isso diante dessa legislação? Essa demanda ainda não nos chegou formalmente, mas a própria Aparecida falou que vai fazê-la pelos meios formais, pra que ela chegue pra CTCOB. Então, a gente vai ter que enfrentar isso cedo, né? E talvez com pouca maturidade sobre essa legislação específica. Esse é um tema que eu peço que todos fiquem atentos, pra que quando chegue aqui a gente tenha algum amadurecimento já, sobre ele, pra discussão. Alguém quer falar mais alguma coisa?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Eu queria sim, colocar uma reflexão aqui, só pra ver o entendimento de vocês. Hoje PCH não paga nada. Por quê que não paga nada? Porque ela tem uma escala muito pequena. Você tem um gasto muito grande com barramento. O barramento é onde você faz um pequeno reservatório, casa de máquina e toda a infraestrutura, faz escoamento de energia. Então, ela se torna muito cara. O megawatt hora gerado ele é muito mais alto do que uma usina grande. Então, foi dado um incentivo, tanto de conexão no sistema existente, com a redução da tarifa de conexão, na distribuidora ou na transmissora, e também foi dada a isenção, compensação financeira. Mas ocorre que, cada vez a pressão pra não sair PCH fica muito grande porque o município também não tem nada de retorno, só tem prejuízo, né? Internamente eu vinha tendo essa proposta aí, de pagar escalonado, porque daria, assim margem pra que houvesse investimentos que não penalizasse muito, né? Queria ver a opinião de vocês aí, se vocês são favoráveis à gente trabalhar em cima disso, só pra ter uma ideia assim, né? Se não um sonho meu aqui,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24:09). O SR. NÃO IDENTIFICADO –</w:t>
      </w:r>
      <w:r>
        <w:rPr>
          <w:rFonts w:cs="Arial" w:ascii="Arial" w:hAnsi="Arial"/>
          <w:sz w:val="24"/>
          <w:szCs w:val="24"/>
        </w:rPr>
        <w:t xml:space="preserve"> Ô Renato, a questão da isenção da CFURH ela já era um entendimento diferente entre as duas agências reguladoras, né? Porque a ANEEL entende que ao isentar a CFURH das PCHs ela estaria sendo isenta também da parcela do ponto 75, que é a cobrança pelo uso de recursos hídricos. Já na visão da Agência de Águas, que é a visão da ANA, a PCH estaria isenta somente da CFURH, que era 6% à época, agora é 6.25, mas que do ponto 75 ela não ser isenta. A ANA no início da cobrança, lá na Bacia do Paraíba do Sul chegou a cobrar PCHs, mas por recursos judiciais lá essa cobrança foi interrompida e até hoje não chegou ao consenso entre as duas procuradorias, isso foi levado até a AGU, a AGU parece que soltou um parecer até favorável na linha do que a ANEEL pensa e não na linha do que a ANA pensa, mas eu tinha a informação de que o procurador da ANA, a época, iria recorrido da decisão da própria AGU. Então, ainda esse impasse... Se a CFURH e a cobrança é a mesma coisa, acho que a gente tem claridade que não é, né? Mas que pra PCHs ao ser isenta da CFURH será que ela automaticamente era isenta da cobrança pelo uso de recursos hídricos? É que sempre ficou na dúvida. E aqui a gente trata da parcela da cobrança pelo uso dos recursos hídricos, do dinheiro que vai para o sistema. Então, a Lívia tá trazendo essa informação, que às vezes um regulamento geral do CNRH reconhecendo que, mesmo as PCHs que não têm renovação de concessão, aquelas que estão isentas pela CFURH não seriam isentas do pagamento pelo uso de recursos hídricos, né? Aí só tentando tirar uma dúvida aqui, Renato, na tabela que você passou pra gente tem vencimentos aqui que já ocorreram. Essas usinas... Aí fica em process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26:03). O SR. NÃO IDENTIFICADO –</w:t>
      </w:r>
      <w:r>
        <w:rPr>
          <w:rFonts w:cs="Arial" w:ascii="Arial" w:hAnsi="Arial"/>
          <w:sz w:val="24"/>
          <w:szCs w:val="24"/>
        </w:rPr>
        <w:t xml:space="preserve"> Ela fica operando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Tá operando normal. É que o processo pra precificação, ela tinha esse e ela se manifestou, mas tem todo um processo agora, de levantamento contábil dos investimentos amortizados ou não, isso cabe à agência fazer esse processo, e isso ainda tá em and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26:28). O SR. NÃO IDENTIFICADO –</w:t>
      </w:r>
      <w:r>
        <w:rPr>
          <w:rFonts w:cs="Arial" w:ascii="Arial" w:hAnsi="Arial"/>
          <w:sz w:val="24"/>
          <w:szCs w:val="24"/>
        </w:rPr>
        <w:t xml:space="preserve"> Mesmo depois que vence tem um processozinho ainda, de trami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É, já deve ter anuído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 por vez esse processo é longo, né, porque tem procedimento aqui de 2008. Tem data de vencimento, a primeira é de 20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Elas estão renovadas até agora. Ficam renovados até agora e agora tem que se manif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Bom, uma das perguntas é exatamente essa, o Marcos já... Só pra ter até muito mais... Porque acho que tudo isso, né? Ou seja, (...) depende muito da escala do impacto, evidente que tem uma questão, vamos dizer, de método, né? Ou seja, é sempre uma tentativa de avanço de se carimbar, ou se contingenciar, ou qualquer que seja a outra nomenclatura pros recursos da cobrança, seja do setor elétrico, ou seja de outros setores. Né? Mas eu não sei se o Renato conseguiria. Em termos da matriz elétrica brasileira, as PCHs correspondem a quanto? Você tem esse número? Assim, percentualmente? Evidente que ela tem uma capilaridade importante do ponto de vista de estar em locais que muitas vezes você não tem a rede da grande, mas você tem esse número em termos de escala? Só pra gente ter uma ordem de grand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Eu acho que não chega a 4, 5% da matriz de hidráulica. É pequeno, mas como você falou, bem falou, ela tem pontos estratégicos, você evita levar linhas de alta potência, né? Então, ela já atende diretamente a carga, tem os benefícios. Por isso que esse benefício ele é traduzido na redução da tarifa de uso. Quando você conecta numa distribuidora você paga o uso da rede pra vender energia no mercado. Então, ela já tem esse benefício, porque ela traz essas vantagens. Mas na matriz em si ela não é muito significativa, mas a gente entende assim, que como o setor hoje tá voltado muito pra novas fontes, como eólica, como solar. Então, essa matriz solar, e eólica ainda tá começando, e ela já tá sendo mais competitiva do que PCH. Hoje nós temos custos menores, a única diferença é que solar você não tem... Não conta com ela a noite. Então, você tem que ter uma rede pra atender de qualquer forma, né? A eólica você não quando que vai gerar e tem um fator de capacidade, de utilização que chega a 28, 30% do tempo. Então, tem que ter um sistema igual. Nós precisamos... É, usina de base. Até no Fórum Social Mundial a gente apresentou uma proposta que o país precisa novamente reinvestir em armazenamento, armazenamento de reservatórios, porque é isso que sustenta os usos múltiplos da água, por exemplo, hoje, no São Francisco, nós não geramos mais energia nas usinas da Chesf. Nós utilizamos os reservatórios pra acomodar os usos múltiplos, porque tu tem que manter a segurança do abastecimento de água, dos usos, dos outros usos. Então, todo mundo, assim, colocado que o setor elétrico só pensava em si, mas na verdade não. Nós estamos assim, voltados pra atender aos usos múltiplos e isso traz um prejuízo pra todos os consumidores do País, porque quando a gente deixa (...) no nordeste, nós temos que colocar usinas térmicas de custo mais elevado pra manter a segurança do sistema, né? Então, a gente tem que dosar isso. E o quê que a gente fez uma proposta, então? Nós temos que repensar a nossa matriz pra colocar reservatório de acumulação, que na verdade vão dar suporte pra os usos múltiplos também. Então, você vai licitar novas usinas, mas já bem claro, olha, 70% você vai utilizar energia, mas os outros 30 você tem que disponibilizar pros usos múltiplos. É uma nova forma de se pensar na matriz de energia elétrica e condomínio com os recursos hídricos. Não sei se eu fiz me entender. Então, isso é uma coisa que ainda vai para (...) pra estudar, vai pro Conselho Nacional pra ser discutido, né? E é uma questão assim, que se o País todo acha que os usos múltiplos é importante, que a água é importante. Então, tem que se repensar, né? Seria uma forma de viabilizar os dois usos, né? Pra os novos aproveitamentos. É uma coisa que a gente defendeu lá no Fórum Social Mundial. No Fórum Mundial da Água. Mas eu tava falando, então, eu acho que se for entendido que a gente tem que implementar cobrança nas PCHs, tudo isso vai depender de um Projeto de Lei, que o Congresso vai ter que decidir, porque paga ou não paga, o PCH paga ou não paga, se tiver na Lei é mais... Não tem discussão. Então, a gente pode até fazer propostas e submeter à apreciação do Congresso, que eu acho que é o caminho mais correto, porque afinal de contas, senão a gente é engolido por eles, conforme essa últim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Pa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ERTO TINEL (Consórcios e Associações Intermunicipais de Bacias Hidrográficas) –</w:t>
      </w:r>
      <w:r>
        <w:rPr>
          <w:rFonts w:cs="Arial" w:ascii="Arial" w:hAnsi="Arial"/>
          <w:sz w:val="24"/>
          <w:szCs w:val="24"/>
        </w:rPr>
        <w:t xml:space="preserve"> Renato, quanto a sua fala da matriz energética brasileira, eu concordo que a gente tenha que ampliar a reservação, principalmente a política dos usos múltiplos, o que você falou de reservar 30% para os usos múltiplos e 70% para a produção de energia. Mas a dúvida que eu tenho é assim, talvez eu tenha uma visão equivocada, mas eu vejo sempre o setor energético o primo rico em relação à gestão de recursos hídricos, ao sistema de recursos hídricos. Pela relação que eu vi aqui todas essas PCHs elas estão na mão da iniciativa privada. Quer dizer, a energia que elas produzem e não utilizam elas vendem no mercado de energia. Não sei se eu estou correto, tá? Mas se elas vendem, por que é que a gente isentaria a cobrança dos recursos hídricos? Tá? Se existe um mercado, existe uma bolsa que tem uma valoração muito maior do que a água, a energia elétrica. Então, eu queria uma explicação, tá? Até por desconhecimento da minha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Assim, quando o empreendedor privado ele entra num projeto é pra alta produção, ele é obrigado a gerar pra se abastecer. Uma parcela ele pode vender, mas ela tem que ser uma parcela do que ele não vai utilizar. É apenas pra uso próprio. Se ele reduziu o consumo ele pode vender, mas é bem claro isso. E por quê que não paga? Porque a Lei definiu que as PCHs elas tinham uma escala muito pequena e ela tinha um custo muito alto. Então, pra viabilizar se deu esse incentivo, tanto da CFURH quanto da tarifa de uso do sistema. Então, foi nesse sentido, incentivou-se pra que houvesse mais geração no País e que não ficasse tão caro pra quem quisesse investir e ajudar a matriz. Porque se ele não gerasse pra ele, ele ia ter que comprar essa energia dos produtores de grandes usinas, né? Então, disponibilizaria menos energia no País e assim ele contribuiu com a matriz gerando a sua própria energia. Essa foi a ideia que vinha sendo mantida até nesse momento. Tudo isso agora, elas já estão amortizadas, elas vão voltar pra União e se ele quiser ficar com essa PCH ele vai ter que pagar um bem público, porque agora a proposta é na renovação amortizar o custo, que agora ela foi amortizada. Então, o Governo pode vender pelo preço que a ANEEL vai estipular agora. Então, entra como recurso do Governo a forma que tá sendo vendida as usinas já amort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ERTO TINEL (Consórcios e Associações Intermunicipais de Bacias Hidrográficas) –</w:t>
      </w:r>
      <w:r>
        <w:rPr>
          <w:rFonts w:cs="Arial" w:ascii="Arial" w:hAnsi="Arial"/>
          <w:sz w:val="24"/>
          <w:szCs w:val="24"/>
        </w:rPr>
        <w:t xml:space="preserve"> Entendi. Eu só não sei se a gente deveria penalizar o sistema de recursos hídricos com isso, porque se a gente isentar é uma penalização. O que será que é mais importante,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Como ela já está amortizada, eu acho que a Lei pode, a gente fazer pressão pra que comecem a pagar. Que elas também já se pagaram, mas tem que manter o sistema de recursos hídricos. É uma maneira de beneficiar. Ou seja, utilizar esse momento, já que ela está amortizada, bom, quem ganhar já vai ganhar, mas já vai saber que vai ter que pagar. Então, uma forma de fazer o leilã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6:40). O SR. NÃO IDENTIFICADO –</w:t>
      </w:r>
      <w:r>
        <w:rPr>
          <w:rFonts w:cs="Arial" w:ascii="Arial" w:hAnsi="Arial"/>
          <w:sz w:val="24"/>
          <w:szCs w:val="24"/>
        </w:rPr>
        <w:t xml:space="preserve"> E foi aquilo que o Renato falou, o legislador não foi sensível a isso, não é, Renato? Quando ele fez a 13 360 ele cria a CFURH, ele criar a CFURH com a destinação, pra essas PCHs que renovarem, mas com a destinação de 100% para aquele município. Ou seja, esqueceram que 45% se destinava a status e muitos deles usam recurso, como São Paulo usa, pra gestão de recursos hídricos, o Rio de Janeiro também usa. Esqueceram que tinha uma parcela que ia pro MMA e esqueceram do ponto 75, que é o recurso que vai pra ANA. Então, cabe ao Conselho verificar se isso o incomoda e tentar fazer proposições para que esse dinheiro seja revertido à gestão de recursos hídricos também. Agora, as PCH, não essas as concessões, elas são hoje isentas, ou seja, elas nunca pagaram. Quando a ANA tentou cobrar, que foi no início da cobrança lá da Bacia do Paraíba do Sul, por decisão judicial suspendeu-se a cobrança, porque alegavam que se ela era isenta da CFURH e a cobrança dela, das usinas hidrelétricas é relacionada com a CFURH, por ela estar isenta da CFURH estaria isenta do ponto 75. Aí a divergência que eu citei entre a ANA e a ANEEL até hoje e que a AGU na última decisão que teve deu parecer favorável à Procuradoria da ANEEL. Mas a Procuradoria da ANA ia tentar fazer recurso para tentar demonstrar pra AGU que CFURH é uma coisa, pagamento pelos recursos hídricos é outra e que a isenção para a CFURH não alcançaria isenção para pagamento pelo uso de recursos hídricos. Mas o pior disso tudo é a Lei 13 360, que reconhece que a CFURH é destinada a ninguém, a não ser os municípios, para o caso das PCH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Paulo, você já terminou sua f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ERTO TINEL (Consórcios e Associações Intermunicipais de Bacias Hidrográficas) –</w:t>
      </w:r>
      <w:r>
        <w:rPr>
          <w:rFonts w:cs="Arial" w:ascii="Arial" w:hAnsi="Arial"/>
          <w:sz w:val="24"/>
          <w:szCs w:val="24"/>
        </w:rPr>
        <w:t xml:space="preserve"> Termin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Desliga o microfone, por favor. Renato queria fazer uma complementação e depois a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Isso, a complementação é mais nesse sentido, porque as amortizadas, as que já terminaram a conceição são poucas, como vocês podem ver, mas o grande número de novas PCHs continuam sem pagamento da CFURH e também no 075. Então, tinha que aturar muito mais nas novas, porque, e aí fazer de forma escalonada, como eu falei, pra você não tirar a atratividade do investimento. Uma PCH de 10 megawatts ela tem um custo inicial muito alto e uma venda de energia muito pequena. Então, tem que viabilizá-la, ela não pode ficar marcando (...) muito grande, porque se ela não tem ninguém vai querer investir. Então, tem que ser de forma escalonada sim, pra dar atratividade e continuar com a redução da tarifa de uso, né? Mas eu vejo que o grande momento é de se revisar pras novas, que isso vai impulsionar, assim, tem muitos interesses de investir em PCH e isso estaria trazendo também benefício pros municípios, que seriam beneficiados. Se o município não recebe nada da CFURH, ele não vai ter interesse também de permitir viabilização e até os próprios comitês hoje tem uma pressão muito grande, porque não traz um benefício para a sociedade, onde ela tá inserida. Isso é um ponto que a gente tem que pensar. Se os comitês tiver pagamento não acha que fica mais fácil de viabilizar? Porque ela não tem um reservatório muito grande, é apenas, ela faz o barramento, mas ela não tem uma regularização muito grande, é mais a fio d’água. Então, ela não interfere no meio ambiente. Ela permite a vazão natural tranquilamente e traria um benefício para  a sociedade no município onde ela estaria inse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ÔNICA IRION ALMEIDA (COPEL) – </w:t>
      </w:r>
      <w:r>
        <w:rPr>
          <w:rFonts w:cs="Arial" w:ascii="Arial" w:hAnsi="Arial"/>
          <w:sz w:val="24"/>
          <w:szCs w:val="24"/>
        </w:rPr>
        <w:t>Só para eu entender. A gente está tratando basicamente da 13.360. Porque por vários momentos entraram outras questões aí que envolve, que vai além da discussão do que está no item de pauta. Eu tinha a mesma pergunta para o Renato sobre o prazo aqui, das renovações de concessões e eu sei, por experiência, né? Dentro do setor existem várias discussões, inclusive de viabilidade do empreendedor querer manter a concessão, justamente por entrar novos fatores aí, que tornam onerosa essa renovação. Eu queria perguntar pro Renato a experiência que ele tem aí, se existe o risco de, por conta dessa nova implementação aí, de ter que pagar por esse valor, do empreendedor não... Deixar pra correr o risco e ir pra leilão mesmo, onde ele não vai pagar esse valor, porque no caso da concessão das usinas de maior porte ouvir decisões nesse sentido, né? De que se você tem que pagar por algo é melhor eu correr o risco, e ir pro leilão, e tentar obter no leilão sem esse custo. Então eu queria ouvir do Renato se tem esse risco aí, de, eventualmente essas de 2020, 21, 22, 23, não quererem renovar por não ter atratividade financei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Mônica, eu acho que isso é a conta que o proprietário tem que fazer. Quanto é que custa pra ele comprar energia. Se ele é um autoprodutor ele vai ter que comprar energia no mercado. Aí ele vai tá sujeito a fazer um contrato de longo prazo ou não, né? De quanto que ele consome ou ele continuar consumindo aquilo que ele necessita, e vender ainda no mercado. É uma conta de chegada. Se ele não quiser vai pra leilão. A ANEEL vai fazer esse trabalho de quantificar e vai pra leilão já sabendo todos os custos que eles vão ter e quanto que ele vai poder vender. É bem claro. Vocês viram aí que as últimas usinas grandes foram vendidas por grupos chineses. Para grupos chineses, né? E a consequência disso pro País, é uma opinião pessoal minha, é assim, os empregos que estavam lá, as pessoas capacitadas que estavam lá, a maioria foi demitida e foram admitidas pessoas, profissionais não do nível que tinha antes, por um valor de mercado metade que o salário da pessoa que tava lá. Então, isso é a consequência do País. Quando você entrega pra grupos de fora, nós estamos entregando parte do nosso património e perdendo os nossos empregos. É assim que está acontecendo no País atualmente. Esses grupos chineses eu sei, o colega nosso lá, o Marcos Rios foi demitido, ele tinha uma experiência muito grande, meio ambiente, de cuidado lá com a usina, a parte de meio ambiente e o grupo, pelo salário dele, decidiu que seria demitido e contratado um outro profissional pra manter as atividades. Claro, vai aprender, vai demorar um tempo, tal, mas é assim que nós entregamos o nosso patrimônio pro País. Do País pra iniciativa privada de fora do País. Então, respondendo aí, é uma questão que ele vai ter que decidir, se ele não decidir ficar com a concessão não vai pagar o valor, ele vai ter que comprar energia ou bancar, e pagar a usina, e poder usufruir da energia dela. É mais ou menos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ais alguma inscrição?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Ô Renato, e</w:t>
      </w:r>
      <w:r>
        <w:rPr>
          <w:rFonts w:cs="Arial" w:ascii="Arial" w:hAnsi="Arial"/>
          <w:sz w:val="24"/>
          <w:szCs w:val="24"/>
        </w:rPr>
        <w:t>u cheguei já tinha começado a reunião, aí eu peço desculpa a todos, mas só pra eu alinhar o meu entendimento. Hoje as PCHs não pagam essa CFURH,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ENATO DALLA LANA (Secretaria de Energia Elétrica/MME) –</w:t>
      </w:r>
      <w:r>
        <w:rPr>
          <w:rFonts w:cs="Arial" w:ascii="Arial" w:hAnsi="Arial"/>
          <w:sz w:val="24"/>
          <w:szCs w:val="24"/>
        </w:rPr>
        <w:t xml:space="preserve"> As existentes não pagam, a não ser que vença o contrato de concessão, que são essa lista que eu passei aí, são 514 megawatts que vão vencer até 2025. Daí pra frente ainda vão ter outras que vão vencer. Elas não paga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 xml:space="preserve">Tá. Elas não pagam. Aí se renovar o contrato de concessão elas passariam a pagar e a integralidade do pagamento iria pro município onde el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É até 30 megawatt 50% dos 6 e 25. E acima seria integ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Seria integral. Tá. E uma outra questão, essa venda que tá sendo feita das... De usinas maiores pra grupos estrangeiros, também tem um período de... É uma venda de uma concessão por um período determi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30 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30 anos, né? Tá, muito obrigado. Eu só queria era firmar esse entendi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Bom, esse é um tema, então, que provavelmente volta na próxima reunião ou na seguinte, né? Com essa demanda que será formalizada e que a gente não pode perder o acompanhamento dele, porque é uma legislação que tem impacto direto no financiamento do sistema, né? E aí a gente passa pro item 8, que seria... Desculpa. Fala,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A gente não vai ter nenhum encaminhamento, assim, pelo menos uma preocupação de que os recursos hídricos no País eles estão perdendo volume de arrecadação pra manter o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as a sua sugestão é esse encaminhamento de manifestação pro Plenári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Eu acho que sim, até pra provocar a gente a fazer um trabalho maior. Aí não sei se pra Câmara faria, mas ter uma diretriz do CNRH com relação a essa qu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w:t>
      </w:r>
      <w:bookmarkStart w:id="1" w:name="_Hlk513824259"/>
      <w:r>
        <w:rPr>
          <w:rFonts w:cs="Arial" w:ascii="Arial" w:hAnsi="Arial"/>
          <w:sz w:val="24"/>
          <w:szCs w:val="24"/>
        </w:rPr>
        <w:t>A gente pode fazer o encaminhamento pro Plenário, de repente através de um parecer e colocar nele também como argumento a questão do PL 315, que foi aprovado na semana passada, que é mais uma perda pro sistema, né? Marco.</w:t>
      </w:r>
      <w:bookmarkEnd w:id="1"/>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Eu não entendi bem. A demanda vai vir ainda de um posicionamento que a gente criasse a compensação financeira pra todas as PCHs, independente da Lei 13.360, nã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Isso. É isso aí. Isso aí foi 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w:t>
      </w:r>
      <w:r>
        <w:rPr>
          <w:rFonts w:cs="Arial" w:ascii="Arial" w:hAnsi="Arial"/>
          <w:i/>
          <w:sz w:val="24"/>
          <w:szCs w:val="24"/>
        </w:rPr>
        <w:t xml:space="preserve">(Intervenção fora do microfone. Inaudível!). </w:t>
      </w:r>
      <w:r>
        <w:rPr>
          <w:rFonts w:cs="Arial" w:ascii="Arial" w:hAnsi="Arial"/>
          <w:sz w:val="24"/>
          <w:szCs w:val="24"/>
        </w:rPr>
        <w:t>Uma Norma do Conselho Regional, uma resolução do Conselho Nacional instituí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Na Regra geral instituída a cobrança o PC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E por outro lado a gente tem aqui uma manifestação que reune duas pontas, o PL 315 e a Lei 13.360. Ou seja, os sistemas reagindo que, as duas propostas que surgem do Congresso Nacional deixam de observar a destinação de recurso para o sistema e seria no caso uma mo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E essa moção deveria ter 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Na verdade um parecer nosso com uma proposta de moção, no máximo isso, porque é o Plenário que tem que sair com a mo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E poderíamos tratar as duas coisas separadamente ou tratar conjuntamente, dar um destino só às questões das PCHs. Ou seja, se há uma demanda que vai chegar, a gente aguardaria essa demanda chegar pra fazer tudo no conjunto ou atira hoje aqui, não era objeto da pauta por promoção aqui, mas a gente, não sei se poderia propor a moção dizendo que a 13.360 deixou o sistema de recursos hídricos de fora e o PL 315 gera um prejuízo ao sistema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u acho que a gente deve dividir em dois momentos. Primeiro, realmente não a pauta a apreciação de moção nem elaboração de moção, nada nesse sentido. </w:t>
      </w:r>
      <w:bookmarkStart w:id="2" w:name="_Hlk513824908"/>
      <w:r>
        <w:rPr>
          <w:rFonts w:cs="Arial" w:ascii="Arial" w:hAnsi="Arial"/>
          <w:sz w:val="24"/>
          <w:szCs w:val="24"/>
        </w:rPr>
        <w:t>Nada impede que a gente faça um parecer ao Plenário, alertando da preocupação dessa Câmara com a perda de receitas do sistema e o Plenário por sua vez decide se quer elaborar uma moção, se quer elaborar, enfim, qualquer outro tipo de documento e pra quem encaminhar isso. Nós, enquanto Câmara Técnica, acredito que o máximo que a gente possa fazer é alertar nesse sentido.</w:t>
      </w:r>
    </w:p>
    <w:p>
      <w:pPr>
        <w:pStyle w:val="Normal"/>
        <w:spacing w:lineRule="auto" w:line="240" w:before="0" w:after="0"/>
        <w:jc w:val="both"/>
        <w:rPr>
          <w:rFonts w:ascii="Arial" w:hAnsi="Arial" w:cs="Arial"/>
          <w:sz w:val="24"/>
          <w:szCs w:val="24"/>
        </w:rPr>
      </w:pPr>
      <w:r>
        <w:rPr>
          <w:rFonts w:cs="Arial" w:ascii="Arial" w:hAnsi="Arial"/>
          <w:sz w:val="24"/>
          <w:szCs w:val="24"/>
        </w:rPr>
      </w:r>
      <w:bookmarkEnd w:id="2"/>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Isso. Isso.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ssa demanda... É, Aparecida falou que faria ela na forma regimental. Então, uma demanda que formalmente ela ainda não existe, mas que tem afinidade total com o tema que tá sendo tratado aí, por isso ela foi citada. Fala, Mônica.</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 xml:space="preserve">A SRª. MÔNICA IRION ALMEIDA (COPEL) – </w:t>
      </w:r>
      <w:r>
        <w:rPr>
          <w:rFonts w:cs="Arial" w:ascii="Arial" w:hAnsi="Arial"/>
          <w:sz w:val="24"/>
          <w:szCs w:val="24"/>
        </w:rPr>
        <w:t>Esse parecer trataria da 13.360 e do PL 315, especif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specif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ÔNICA IRION ALMEIDA (COPEL) – </w:t>
      </w:r>
      <w:r>
        <w:rPr>
          <w:rFonts w:cs="Arial" w:ascii="Arial" w:hAnsi="Arial"/>
          <w:sz w:val="24"/>
          <w:szCs w:val="24"/>
        </w:rPr>
        <w:t>Tá. Ele seria apresentado quando? Em qu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Pro Plenário do Conselh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ÔNICA IRION ALMEIDA (COPEL) – </w:t>
      </w:r>
      <w:r>
        <w:rPr>
          <w:rFonts w:cs="Arial" w:ascii="Arial" w:hAnsi="Arial"/>
          <w:sz w:val="24"/>
          <w:szCs w:val="24"/>
        </w:rPr>
        <w:t>Mas ele teria fechado pós essa re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Sim. Os pareceres tem sido fechados pós-reuniã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ÔNICA IRION ALMEIDA (COPEL) – </w:t>
      </w:r>
      <w:r>
        <w:rPr>
          <w:rFonts w:cs="Arial" w:ascii="Arial" w:hAnsi="Arial"/>
          <w:sz w:val="24"/>
          <w:szCs w:val="24"/>
        </w:rPr>
        <w:t>Tem como circular esse par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Tem como circular. Eu só me preocupo com a questão do prazo, porque o PL ele já foi deliberado pelo Plenário e ele tá na fase de veto, ou não. Mas já prorrogação houv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O PL 315 e o parecer vai ser um só sobre os dois. Então, talvez a gente possa elaborar esse parecer e o prazo pra contribuições ele ser bem curto, tá? Tipo um dia, dois dias, só pra gente encaminhar logo pro Plenário, caso a Secretaria ou a Presidência queira fazer alguma manifestação junto ao Senado, aí é um posicionamento da diretoria do Conselh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2:02). O SR. NÃO IDENTIFICADO –</w:t>
      </w:r>
      <w:r>
        <w:rPr>
          <w:rFonts w:cs="Arial" w:ascii="Arial" w:hAnsi="Arial"/>
          <w:sz w:val="24"/>
          <w:szCs w:val="24"/>
        </w:rPr>
        <w:t xml:space="preserve"> Porque em termos de Plenário só temos previsão pra junho, não é isso? A não ser que a Presidência do Conselho assuma isso, no que teve esse </w:t>
      </w:r>
      <w:r>
        <w:rPr>
          <w:rFonts w:cs="Arial" w:ascii="Arial" w:hAnsi="Arial"/>
          <w:i/>
          <w:sz w:val="24"/>
          <w:szCs w:val="24"/>
        </w:rPr>
        <w:t>ad referendum</w:t>
      </w:r>
      <w:r>
        <w:rPr>
          <w:rFonts w:cs="Arial" w:ascii="Arial" w:hAnsi="Arial"/>
          <w:sz w:val="24"/>
          <w:szCs w:val="24"/>
        </w:rPr>
        <w:t>,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as pelo menos a gente faria a manifestação dentro do prazo.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Eu só acho que pra contribuir, sobre o PL, né? O que na verdade... Bom, ainda ele é um PL... Não sei se ele é um PL ainda. Ele ainda é um PL? Ele ainda é um PL, porque não foi solucionado, né? Mas, no site da Câmara, na tramitação do PL, até pra ajudar na redação de vocês, têm muitas moções que... Conselhos estaduais, comitês, enfim, que muita gente fez, prefeituras, enfim, muita gente... É. Pra todos os lados, claro, isso chama-se democracia e talvez ajude muito na redação aí, do texto, tanto do relatório quanto de uma futura moção nesse sentido. Então, só como contribuição, pra que a gente aproveite esses conteúdos, que os próprios Conselhos estaduais, né? Acho que colocar isso, talvez listar quais os Conselhos estaduais ou que alguns se manifestaram, os conteúdos, pra dar força até pro Conselho Nacional se sentir, vamos dizer, empurrado pelos Conselhos estaduais e outras instâncias nesse sentido dos recursos hídricos aí. Agora, de fato, quanto à questão do setor elétrico, né? O Renato disse que, principalmente a apuração dos valores mais econômicos pra que a gente possa avaliar um pouco mais com profundidade qual é esse impacto de fato, quanto de energia vale a pena por, em detrimento até do impacto que isso traz. De fato, eu acho que a gente precisa amadurecer, eu acho que tem mais perguntas do que respostas em relação, claro, tem algumas questões já consolidados, mas eu acho que tem mais perguntas do que respostas. Eu não sei se o Renato consegue sinalizar em termos de prazo, quando que a gente teria uma avaliação do impacto financeiro, de fato, do que isso pode significar em termos de perda de receita pro sistema. Perder é uma coisa. Agora, perder quanto que eu acho que é a pergunta que... Ninguém quer perder nada. Nós queremos perder zero. Agora, que de fato, que impacto é esse, eu não sei se o Renato consegue sinalizar quanto a gente teri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É, mas você tá falando do PL 315 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O PL 315 (...) falei da consulta... Não. Tô falando das questões da Lei mesmo, a 13.36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Não, a Lei 13.360 ela alterou, assim, pelo que eu estou acompanhando, janeiro, fevereiro e março houve uma geração grande de energia, de certa forma compensa um pouco o valor reduzido de 90 e alguma coisa pra 72, né? Então, você... O que eu vejo é assim, quanto mais água a gente tiver menor... Mais contribuição vai ter. Então, é cuidar dos recursos hídricos. Eu acho que é isso que compete aos comitês e tratar essas questões do Plano de Aplicação, essas coisas, pra ter aumento de água, né? Pra aumentar a arrecadação. Eu só vejo dessa forma. Quanto que isso vai representar, vai depender muito da política de operação do setor elétrico, porque cada vez menos água a gente sabe que a gente tem que manter reserva. Então, muitas vezes nós vamos reter água e gerar térmica encarecendo o custo pra no futuro a gente ter certeza que vai ter água, pra gerar e contrabalançar a geração térmica hidro e disponibilizar água ainda, pra navegação, pra outros usos. É difícil viu? Pro setor elétrico. Tá passando por um momento sério. Assim, a gente não tem mais autonomia. Quem define é a ANA, como se opera os reservatórios e é por isso que a nossa proposta é aumentar a reservação dos reservatórios futuros, pra dar mais flexibilidade para os usos de recursos hídricos. Uma parcela, não sei se Wilson que tá sempre questionando o setor elétrico também, é assim, a gente tá com uma proposta nova de fazer novos reservatórios de acumulação maiores pra disponibilizar uma parcela para o gerenciamento dos recursos hídricos e usos múltiplos. Então, o empreendedor que fosse entrar ele saberia que ele não ia contar com toda aquela água que tá ali no reservatório, mas ela estaria disponível pra outros usos. É uma proposta nova, inovadora e que carece ainda de como que seria autorizado isso pra... Seria consensado entre o meio ambiente e o setor elétrico, né? Porque você vai afetar uma parte do meio ambiente, né? Porque você aumenta um pouquinho. Então, é compatibilizar isso e... Que é uma política definida pelo Conselho Nacional de Política Energétic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duardo, só um minutinho, eu te inscrevo. É porque tem uma ordem de inscrição. Gustavo. É? Desculpa, eu não tinha visto. Vai Edua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UARDO TOPÁZIO (INEMA/Bahia) –</w:t>
      </w:r>
      <w:r>
        <w:rPr>
          <w:rFonts w:cs="Arial" w:ascii="Arial" w:hAnsi="Arial"/>
          <w:sz w:val="24"/>
          <w:szCs w:val="24"/>
        </w:rPr>
        <w:t xml:space="preserve"> Mas eu acho inclusive interessante a proposta, eu acho que tem que abrir pra discussão sobre isso mesmo, percentagem ser prematuro, mas levar em consideração quando se fala em uso múltiplo, você falou em meio ambiente aí, às vezes me incomoda isso, meio ambiente (...) tá falando que, política de recursos hídricos ou é ambiental. Tudo é transversal, ambiental, tem impacto. Mas essa questão que tá gerando um caso específico do São Francisco, o qual eu acompanho, é questões de usos que eles chamam de ambientais sistêmicos. Nós estamos tendo um problema na Bahia com Pedra do Cavalo, por exemplo, que gera energia e o ICMBio não libera a renovação da licença porque criou uma resex. Então, essa questão precisa realmente entrar em (...) a jusante, posterior a construção da barragem e que acha que esse processo cria impacto, mas não diz que tipo de impacto se quer mais, menos água, gerar mais ou menos energia, no caso se tiver mais água passando vai gerar mais energia. Então, eu acho interessante essa proposta de discutir realmente, entrar na pauta da gestão de recursos hídricos de que, construção de novos reservatórios sim, porque não, com os seus múltiplos usos, inserindo aí esse (...) que o pessoal chama de usos ambientais sistêmicos, que é o caso que tá em pauta no São Francisco, a grande discussão no São Francisco que tem hoje em dia é exatamente esse aspecto que a ANA tá intervindo, que é a reclamação de quem tá a jusante lá na parte baixa da bacia do São Francisco, que acha que tem aí... Que é favorável a geração de energia, quer gerar mais energia, ou seja, fazer vazão pra jusante pra diluir as (...) que estão ocorrendo, você vê que há contradição, às vezes parece que é contrário, mas não é contrário, às vezes é favorável. Quer dizer. Então, isso tem que entrar na equação essa discussão, de fato. Concordo com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u queria... Gustavo dos Irrigantes. Eu queria colaborar com o Renato, eu acho que a questão da reservação no Brasil ela tá... Foi deixada de lado em detrimento das questões ambientais, né? Foi... A gente teve uma política ao longo dos anos muito forte, puxado pro setor elétrico e de uns anos pra cá o meio ambiente, praticamente alguns lugares proibiu a construção de barramentos. A gente sofre muito aqui, um exemplo clássico que a gente tem em Minas Gerais, eu pessoalmente acompanho um pedido de licença que tinha outorga, tinha uma barragem pequena de uma área de 20 hectares inundável que não saiu licença, e pronto, e ninguém dá resposta, nem que não vai sair nem que vai sair. Tem 7 anos que tá lá no órgão ambiental pra sair essa licença de supressão vegetal pra se construir a barragem e nada. Assim tem vários casos em Minas Gerais e lá não tinha Buritis, que o pessoal, ah, é área de vereda. Não é área de vereda. É a área já 400, 500 metros de altitude, nem tem mais Buritis como vereda nessa altitude. Então, eu acho que, eu conversei com o Igor na reunião do GT, um dos objetos lá do CT da questão de prioridades foi a construção de uma moção do Conselho pra reforçar a questão dos barramentos no Brasil, que tem que ter uma política séria de barramento. A gente tá vendo hoje que o Renato falou que os barramentos no São Francisco estão segurando, salvando o rio, né? Se não tivesse Sobradinho e Três Marias provavelmente tinha chegado a menos de 100, menos de 200 metros cúbicos por segundos na foz, né? Então... E o problema do São Francisco não era... O São Francisco não é volume de água, é cota, né? O maior problema que teve nas discussões que eu acompanhei do ano passado foi a questão de captação pra Aracaju e era cota, não era... Tava passando 500 metros cúbicos por segundo. Então, é água pra caramba, né? Mas a gente sabe que, pelo menos de estrutura não conseguia se captar. Então, eu acho que essa questão dos barramentos tem que ser levado a sério, eu acho que o Conselho infelizmente não tem gerência sobre isso, isso está praticamente 100% na mão do setor ambiental, porque a gente até, a ANA ou o órgão estadual pode dar outorga, mas isso não garante que vai ser construída a barragem, precisa da autorização do meio ambiente pra construir a barragem. Então, eu acho que aí a gente tem que ter uma atuação séria e eu já me comprometi com o Igor e volto a falar com o Renato que a gente gostaria de ajudar na construção de algum documento ou moção, pra que a política, uma política de barramento, alguma coisa nesse sentido seja viabilizad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Bem, tentando formar o meu entendimento. Hoje as PCHs em tese, hoje elas não pagam, mas a única ação que existe pra reverter isso é uma discussão administrativa entre o jurídico da ANA e da ANEEL, pra tentar achar uma solução ou isso aí tem algum outro desdobramento que eu desconheço? Essa é a primeira questão que eu que eu queria saber, né? Porque... Outro ponto é o seguinte, essa Lei 13 360 que veio agora aqui, na nossa pauta, o quê que nós queremos? Nós queremos o quê? Que um pedaço desse recurso que vai pro município ou que deverá ir para o município venha para o sistema? Se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3:54). O SR. NÃO IDENTIFICADO –</w:t>
      </w:r>
      <w:r>
        <w:rPr>
          <w:rFonts w:cs="Arial" w:ascii="Arial" w:hAnsi="Arial"/>
          <w:sz w:val="24"/>
          <w:szCs w:val="24"/>
        </w:rPr>
        <w:t xml:space="preserve"> A Lei é bem clara, nada vai, é só pro municí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Sim, mas o quê que nós queremos, então? Que um pedaço dessa receita venha pro sistema de gestão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4:06). O SR. NÃO IDENTIFICADO –</w:t>
      </w:r>
      <w:r>
        <w:rPr>
          <w:rFonts w:cs="Arial" w:ascii="Arial" w:hAnsi="Arial"/>
          <w:sz w:val="24"/>
          <w:szCs w:val="24"/>
        </w:rPr>
        <w:t xml:space="preserve"> O quê que a gente propõe? É revisar tu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Sim, mas nós temos que ir por partes, se tu quiser revisar tudo tu não revisa nada. Né?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4:17). O SR. NÃO IDENTIFICADO –</w:t>
      </w:r>
      <w:r>
        <w:rPr>
          <w:rFonts w:cs="Arial" w:ascii="Arial" w:hAnsi="Arial"/>
          <w:sz w:val="24"/>
          <w:szCs w:val="24"/>
        </w:rPr>
        <w:t xml:space="preserve"> Eu diria que essa parte jurídica aí é uma discussão que não vai ter um... Não vai convergir. Não vai convergir porque a AGU ela vai olhar a Lei. A Lei é bem clara, ela, não tem como você pagar, porque tá bem claro. Mas é um questionamento que pode fazer sempre, qualqu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Aí se... Vamos passar, então, essa questão da PCH se paga ou não paga é uma outra história, vamos para a 13 360. Nós queremos que é uma parte desse recurso que será destinado ao município venha para o sistema de gestão de recursos hídricos, é isso que nós queremos? Se é isso que nós queremos nós temos que alterar a L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Só com a alteração da Lei. Quer dizer, o máximo que nós podemos fazer aqui é uma proposta de Projeto de Lei, né? Alterando a 13 360. Com relação ao PL 315, eu não sei se... Eu não sei se... Eu não posso dizer que é prematura a nossa discussão, mas ele tá sujeito a muitas modificações nesse momento.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le já tá na fase de sanção ou não presidencial. Ele não tem mais modific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É. É um... É, eu acho que, talvez, então... Mas uma moção do Conselho também vai demorar, né? É um ano eleitoral, por isso que eles estão querendo beneficiar os municí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Wilson, a nossa proposta de encaminhamento é alertar o Conselho pra perda de receita que vem acontecendo de forma sistemática e que o Conselho precisa se ater a esse assunto, seja através da 13.360, seja através do Projeto de Lei 315, seja através de qualquer outra iniciativa que surja no mesmo entendimento. Isso é perda de receita pra nós. A 13.360, a gente tá discutindo aqui, acho que já é a terceira reunião que a gente toca nesse assunto, pra conhecimento do que ela tá trazendo pra gente, porque foi uma legislação que logo que ela saiu ela gerou muitas dúvidas sobre a aplicabilidade dela. Então, a gente precisa entender como é essa aplicabilidade e no quanto isso nos afeta. E enquanto Conselho, o Plenário do Conselho decide se vai fazer uma manifestação, uma moção, se vai fazer uma articulação política, enfim, é uma decisão deles. Nós enquanto Câmara Técnica de cobrança percebemos que isso afeta o sistema na parte de sustentabilidade que nos cabe e estamos alertando ao Conselho. É isso, a manifestação é nesse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Tá. Mas a 13.360 não produz nenhuma perda de receita pro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Produz no momento que ela cria uma cobrança... Uma CFURH pra PCH e não coloca nela a divisão estabelecida hoje na Lei 8.001. Ela não coloca a destinação. O 0,75, ela não coloca os 3% pro MMA, ela não coloca 45% pro Estado, ela não coloca nada,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Então a minha sugestão, eu acho o seguinte, que tem que se tratar esses assuntos separadamente, porque querer fazer uma coisa conjunta, no fim tu confunde, né? Eu acho que faz um comunicado aí, um alerta pro Conselho sobre a 13.360 e outro sobre o PL 315, porque aí fica mais fácil a inteligência disso aí, né? Bom. Então, é só iss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Alexandre, lá na ANA a gente também ficava muito na expectativa de o quanto isso impacta em relação a 13.360 e não do conjunto de geração da matriz energética, que isso levaria mio fora de... Da gente apurar. Mas a gente ficava nessa também, será que a 13.360 tá tirando 10 reais, ou tá tirando 100 reais do sistema, ou 100 milhões? Mas na reunião que a gente teve com a diretoria foi o seguinte, é o precedente. O precedente de que, na hora que mexe na 13.360, depois mexe com o PL 315, depois vai mexendo, vai mexendo, aí vamos supor que um Senador lá proponha que 0,75 vire 0,35. Aí ele fala assim: lá atrás quando mexeu ninguém reclamou, ninguém vai reclamar de novo. Então, né Wilson? Acho que vale a pena separar as coisas, o Conselho já manifestou em relação ao PL 315 em 2010, ele fez uma moção, a moção nº 51, ou seja, o PL 315 já é antigo, vai e volta, vai e volta, vai e volta e agora, de fato, ele foi aprovado nas duas casas, tá pra sanção presid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É. No Senado foi unânime e com uma abstenção, ou seja, os senadores que em tese são representantes do Estado, eles preferiram retirar recursos do Estado e transferir pra 770 e poucos municípios, enquanto o Estado como um todo ele poderia aplicar em todos os seus municípios. O que eu entendi da Lívia é que seria prematuro nós iniciarmos aqui um substitutivo de uma moção com um substitutivo do PL 13 360. Mas fazendo esse alerta ao Plenário e o Plenário pode até demandar nesse sentido ou fazer lá no Plenário mesmo um substitutivo, que não deve ser tão difícil, tentando resgatar aqui. Olha, tem que se atentar que a distribuição da CFURH observa uma distribuição que vá para sistema de recursos hídricos, que é o ponto 75, o antigo 45%, que vai o Estado, e muitos deles aportem recursos hídricos, e aquela parte do MMA, que vem do 10% lá da distribuição do MCT, MMA, e o próprio M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Concluir, Lívia. Desculpe. Renato, tu falou que nós deveríamos nos ater não a essas que estão saindo do sistema e sim as novas. Aí eu queria entender com que... Com que objetivo tu falou isso, qual foi a tua vi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A visão é porque o futuro nós vamos ampliar arrecadação se nós cobrarmos das no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Mas só que a minha proposta não é pagar integralidade, porque senão você tira o benefício econômico financeiro do projeto, fazer até 10 megawatt 1%, 20 megawatts 2% e 30 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Eu acho que essa tua proposta, Renato, é um meio termo bem razoável, né? Em vez de querer tudo, podemos ficar com um pouco. É. Pois é,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ain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Nesse ponto eu acho que a gente esperaria aquilo que Aparecida vai apresentar ao Plenário, porque se Aparecida apresentar ao Plenário, em uma eventual discussão pode casar com o que o Renato tá colocando.</w:t>
      </w:r>
    </w:p>
    <w:p>
      <w:pPr>
        <w:pStyle w:val="Normal"/>
        <w:spacing w:lineRule="auto" w:line="240" w:before="0" w:after="0"/>
        <w:jc w:val="both"/>
        <w:rPr/>
      </w:pPr>
      <w:r>
        <w:rPr>
          <w:rFonts w:cs="Arial" w:ascii="Arial" w:hAnsi="Arial"/>
          <w:b/>
          <w:sz w:val="24"/>
          <w:szCs w:val="24"/>
        </w:rPr>
        <w:t>A SRª. MAYNÁ COUTINHO MORAIS (CEDAE) –</w:t>
      </w:r>
      <w:r>
        <w:rPr>
          <w:rFonts w:cs="Arial" w:ascii="Arial" w:hAnsi="Arial"/>
          <w:sz w:val="24"/>
          <w:szCs w:val="24"/>
        </w:rPr>
        <w:t xml:space="preserve"> Só a título assim, de tirar uma dúvida e talvez deixar uma sugestão, né? Existe alguma possibilidade de ser feito alguma nota técnica, algo nesse sentido, justamente contabilizando essa perda de receita a luz da 8.001, gerada por essa, pela 13.360?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Infelizmente não. Porque é sobre possíveis renovações, possíveis egressos de PCH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OUTINHO MORAIS (CEDAE) –</w:t>
      </w:r>
      <w:r>
        <w:rPr>
          <w:rFonts w:cs="Arial" w:ascii="Arial" w:hAnsi="Arial"/>
          <w:sz w:val="24"/>
          <w:szCs w:val="24"/>
        </w:rPr>
        <w:t xml:space="preserve"> É porque senão anexava e dava um embasamento a m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É, eu acho... Bom, a gente já debateu bastante, né? Acho que... Mas ainda eu tô, tenho um pouco de dúvida no encaminhamento, porque de fato, eu acho que olhando um pouco pro PL 315, ou seja, eu sinceramente acho que sempre é possível, mas eu acho que já foi, principalmente... Agora seria uma ação muito mais polí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lexandre, nós somos brasileiros, não podemos desistir nun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Mas o que eu tô dizendo é o seguinte, eu acho que assim, num olhar de sistema, o Conselho com a velocidade que ele precisa pra se mexer, pra se manifestar, ou seja, a gente teria que aguardar a próxima reunião do Conselho. Já tá promulgado o negócio, ou seja, eu acho que é muito mais uma ação política nesse momento, das entidades, membros do Conselho e esse alerta de repente o Conselho pode até emitir nesse senti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O Presidente pode se manifestar ad referend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O presidente pode se manifestar ad referend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u acho que enquanto Câmara Técnica a gente tem que dar o aler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Prefeito. Não. Por isso que eu não sou contra a fazer isso e, pelo contrário, sou favorável. Eu acho que só temos que ter clareza nessa temperatura do time, do time disso. Agora, quanto, aí sim, acho que quanto à questão da 13 360, aí sim eu acho que, de fato... Então, primeiro, eu acho que, eu proporia que os colegas... Desmembramento. Eu acho que misturar, de fato vai confundir e diluir energias. Quanto ao 315, de fato (...) muito rápida pro presidente do Conselho e seria uma ação dele, não daria pra esperar em hipótese alguma a Plenária de junho pra discutir esse assunto, porque vai ser só apresentar o que já foi promulgado. Agora, quanto a 13 360, essa sim eu acho que a gente tem um pouco mais de tempo, até pra compreender os efeitos dela, porque veja, na questão da... Chamemos de nota técnica, como a gente queria chamar isso, até pra sensibilizar as pessoas nós precisamos mudar os cenários, mesmos que sejam cenários hipotéticos ou cenários possíveis, né? Vejo com muita dificuldade, simplesmente o argumento no sentido de mobilizar as pessoas, a sensibilizar quem quer que seja o público, sem dar alguns dados numéricos, ainda com destaque do precedente, da porteira que pode ser aberta, etc. Eu não sei como que a gente... De fato eu não tenho a resposta para isso, como que a gente poderia avaliar, Renato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lexandre, sobre os cenários, assim, já tem, acho que 3 reuniões que tudo que a gente pede são as simulações de cenários e elas não são possíveis de ser feitas. Então, o apontamento do nosso alerta sobre a possível perda de receita, eu acho que ele deve ser feito, isso independe da gente continuar a estudar o assunto e chegar no momento em que a gente vai ter cenários. Hoje, tanto a ANEEL quanto o MME, até o MME evoluiu muito na discussão com a gente, não consegue ainda criar cenários. A gente vai esperar? Ali foi promulgado em 2016. Quando é que a gente vai começar a se manifestar? Quando é que a gente vai começar a dizer que isso preocupa? É um alerta mesmo, nesse momento inicial e a gente continua a tratar o tema, tá?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Questão de eficácia, efetividade, né? Realmente, veja, o 315 não tem mais o que fazer, né? Aí vai entrar ornamento jurídico, quer dizer, sei lá. E 13.360, fazer um alerta? Tudo bem, vamos fazer, mas sem dados? Não sei, sabe? Sinceramente eu (...) fica muito ach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É só assim, eu acho que, o que aconteceu com o PL 315 é uma falta de sensibilização dos Estados de mostrar que estavam sendo aplicados recursos no sistema, como não aplicou, tira daí, o Estado não tá fazendo nada mesmo, tá usando pra outras coi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Desculpa discordar um pouco, Renato, assim, os Estados se mobilizaram, Rio de Janeiro, São Paulo, vieram até aqui pra despachar com os relatórios do Projeto de Lei, com documentos bem fortes sobre o uso desses recursos e ainda assim havia uma mobilização política de uma associação de prefeituras, dos Municípios atingidos por barragens, que tem uma força muito grande nessa discussão. E foi uma discussão política, independente dos Estados conseguirem demonstrar onde é usado esse recurso. Isso faz parte da democracia brasileira. É isso.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Não. Tanto é que, tinham 42 senadores, 41 votaram a favor. Uma abstenção. E senadores que já estavam comprometidos em votar contra. Então, tem esse, a listagem ali foi... O negócio foi... Hã? O negócio foi feio. Então, eu concordo com o que o Alexandre disse, que se tiver que fazer alguma coisa em termos da PL, do PL 315 é uma ação política, não dá pra fazer promoção, pro documento mais tem que ser uma coisa mais efetiva, né? E eu acho que aí foge da gente, tem que ser uma coisa mais, né? Num outro patamar, num outro escalão, e tomar, e a gente ter cautela. Agora, com relação à outra temática, e aí resgatando um pouquinho a conversa que nós tivemos no restaurante ali, a gente pode fazer o ale... O que tá sendo proposto aqui é fazer um alerta ao Conselho sobre a perda de recurso ou vai fazer uma provocação pra começar a estudar a forma de ressarcimento de re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arco. Inicialmente era sobre a perda de recurso, foi o que a gente tinha falado aqui, tá?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A gente não tem o número real, monetário, né? Mas a gente tem o número percentual. Hoje a distribuição proposta pelo projeto 13 360 é 100% para municípios e a gente tinha uma Lei anterior que dizia que a divisão era, 45 pra Estados, 45 pra municípios, 10% pra órgãos da União, mais o ponto 75 pra Agência Nacional de Águas. Então, números... A gente não tem o número monetário, mas números percentuais de distribuição a gente tem pra mostrar. Ou seja, aquilo que era destinado a Estados, que era 45%, os 4% do MMA mais o ponto 75 são perdas do sistema. Aí, eu acho que eu vou falar pela última vez, agradecer o esforço do Renato junto com o Luciano também, que vinha antes, de tentar levantar esses dados pra gente, viu Renato? É o cenário que no início o próprio MMA apontava que não tinha muita... Não, digo, tinha-se dúvidas ainda, da aplicabilidade da 13 630 e a dificuldade de elaboração desse cenário. O Renato já mostra aqui uma tabela com cerca de 20 usinas que até 2025 encerrarão a sua concessão, passarão a pagar PCHs, caso não vá a leilão e esse dinheiro a gente vai ver ir aos municípios da forma que tá escrito pela 13 360. A gente não sabe o quanto também o município tá ganhando e eu não sei também se quando fizeram o Projeto de Lei pensaram nisso também, ah, o município vai ganhar tanto com a renovação das PCHs, né? Acredito que nem no... Nem no próprio PL da 13 360 haviam números levantados em termos de reais que os municípios estariam ganh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Renato, você queria falar? Não? Então, tinha a proposta de encaminhamento, agora tem a proposta de não encaminhamento. Fala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Não, eu acho que nós estamos concordando, eu acho que não é nenhum... Não é um consenso, né? Eu acho que nós estamos discutindo o como, né? Ou seja, acho que a ideia... Porque veja, vamos separar, então, vou falar do PL 315, apesar do nosso pessimismo, Geraldo, mas se (...) na questão do PL 315, ou seja, se de fato a gente quer uma ação mais política. Eu acho que nada impede a Câmara, até porque o Conselho já deliberou sobre a oposição dele, daqui em 2010, sobre o PL, enfim, de reforçar isso e mandar o comunicado ao presidente do Conselho, ou seja, se o presidente do Conselho vai chamar ministro, as atitudes políticas que ele vai tomar a Câmara não foi à omissa e relatou sua preocupação, né? Eu acho que nós não temos que indicar pra ele qual atitude nós queremos, o que eles devem fazer, até porque, quem somos nós pra indicar,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Isso. Acho que nessa linha, né? Portanto eu acho que quanto ao PL eu indicaria isso. Agora, quanto à segunda questão da Lei, né? Aí talvez a gente precise de um pouquinho mais de tempo pra, ainda que não tenha dados, mas a gente precisa talvez de um pouco mais de subsídio pra sensibilizar, eu acho que simplesmente olhar que a Lei é impacta, tal, eu acho um pouco fraco esse argumento, eu acho que a gente precisaria rapidamente mais de um pouquinho de tempo pra poder avançar, que seja com esses dados, percentuais de outras informações, pra que a gente possa sensibilizar, porque todo mundo sabe aqui que é preciso sensibilizar, porque existem inúmeras pautas, ele recebe inúmeras solicitações de intervenção. Então, ou a gente sensibiliza, ou de fato a gente simplesmente finge que não foi omisso. Então, eu acho que é uma sugestão de encaminh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Ô Alexandre, sobre a Lei eu acho que nem necessário seria quantificar, porque a questão é o que o Marcos falou, é o precedente, né? Quer dizer. Então, se for 5 mil, 20 mil ou 100 mil, eu acho que isso aí, né? É o fato de tá pagando a CFURH e não tá respeitando a distribuição prevista pela Lei que beneficia o sistema. Eu acho que isso aí já é o sufic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Bom, podemos ficar assim, então, com o encaminhamento em relação ao PL 315 e o amadurecimento, na próxima reunião provavelmente volta a nossa pauta, a Lei 13 360?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Eu como engenheiro, assim, eu já tem uma conta assim, olha, se os Estados perderam, vão perder 20% do que já tiveram de arrecadação no ano passado, o próximo vai ser muito mais do que 20. Por quê? Porque a TAR reduziu de 90 pra 72, né? E a geração não vai subir tanto. Então, a diferença é isso aí, é 20% pra diferença 90 e alguma coisa por 7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Renato, nós conseguimos trazer esses percentuais pra próxima re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Pegar lá no site da ANEEL, a gente vê quanto que foi pros Es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ntão, e aí com base nisso, na próxima reunião a gente tira uma manifestação sobre isso.</w:t>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arco, fala no microfone, por favor. 13 36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4:26). O SR. NÃO IDENTIFICADO –</w:t>
      </w:r>
      <w:r>
        <w:rPr>
          <w:rFonts w:cs="Arial" w:ascii="Arial" w:hAnsi="Arial"/>
          <w:sz w:val="24"/>
          <w:szCs w:val="24"/>
        </w:rPr>
        <w:t xml:space="preserve"> O Renato tá falando do 315. O 315 a gente fez a conta lá na ANA, deu 450 milhões, aproximadamente.</w:t>
      </w:r>
    </w:p>
    <w:p>
      <w:pPr>
        <w:pStyle w:val="Normal"/>
        <w:spacing w:lineRule="auto" w:line="240" w:before="0" w:after="0"/>
        <w:jc w:val="both"/>
        <w:rPr>
          <w:rFonts w:ascii="Arial" w:hAnsi="Arial" w:cs="Arial"/>
          <w:sz w:val="24"/>
          <w:szCs w:val="24"/>
        </w:rPr>
      </w:pPr>
      <w:r>
        <w:rPr>
          <w:rFonts w:cs="Arial" w:ascii="Arial" w:hAnsi="Arial"/>
          <w:sz w:val="24"/>
          <w:szCs w:val="24"/>
        </w:rPr>
        <w:t>O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Quanto por c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4:35). O SR. NÃO IDENTIFICADO –</w:t>
      </w:r>
      <w:r>
        <w:rPr>
          <w:rFonts w:cs="Arial" w:ascii="Arial" w:hAnsi="Arial"/>
          <w:sz w:val="24"/>
          <w:szCs w:val="24"/>
        </w:rPr>
        <w:t xml:space="preserve"> Bom, 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De redu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4:38). O SR. NÃO IDENTIFICADO –</w:t>
      </w:r>
      <w:r>
        <w:rPr>
          <w:rFonts w:cs="Arial" w:ascii="Arial" w:hAnsi="Arial"/>
          <w:sz w:val="24"/>
          <w:szCs w:val="24"/>
        </w:rPr>
        <w:t xml:space="preserve"> Os Estados, somados todos os Estados do País eles perderão, em relação à CFURH de 2017, 450 mil, mais ou menos. Em relação ao CFURH de 2016 foi 500 milh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Então, mas quanto que representa isso de perda, 30%, 2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 perda é cerca de 40%. A gente já fez essa conta. A gente já fez. Essa conta existe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5:02). O SR. NÃO IDENTIFICADO –</w:t>
      </w:r>
      <w:r>
        <w:rPr>
          <w:rFonts w:cs="Arial" w:ascii="Arial" w:hAnsi="Arial"/>
          <w:sz w:val="24"/>
          <w:szCs w:val="24"/>
        </w:rPr>
        <w:t xml:space="preserve"> Mas ele tá falando do PL 315 e não do 13 360. 360 a gente não tem como levantar porque é futurolo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No mínimo de 20 a 4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5:14). O SR. NÃO IDENTIFICADO –</w:t>
      </w:r>
      <w:r>
        <w:rPr>
          <w:rFonts w:cs="Arial" w:ascii="Arial" w:hAnsi="Arial"/>
          <w:sz w:val="24"/>
          <w:szCs w:val="24"/>
        </w:rPr>
        <w:t xml:space="preserve"> O PL 315, qualquer exercício será futurologia, porque pode ser que todas as PCHs prefiram ir pra leilão, como a Mônica apontou. Se todas irem pra leilão significa que nenhuma vai pagar PCH. Então, eu concordo com isso. O nosso argumento é mais no precedente mesmo. Criou-se uma compensação financeira que é de 7%, as PCHs vão pagar 7%, vai pagar mais com HE, né, Renato? Porque o HE paga 7%, mas ponto 75 é cobrança pelo uso de recursos hídricos. A PCH não, se ela pagar ela vai pagar 100% de CFURH e não paga nada de cobrança pelos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Bom, manifestação sobre o PL 315, todos concordam. E a gente volta a esse tema na próxima reunião, Lei 13 360. Alguém mais quer se manifestar sobre o item 7? Não? Item 8, apresentação do estudo de contas econômicas ambientais da água no Brasil. Esse item foi solicitado que o Geraldo, pelo MMA junto com os parceiros que elaboraram o documento fizessem uma apresentação para a CTCOB, no entanto agora, no intervalo do almoço o Geraldo explicou que ele não conseguiu com tempo hábil para o contato com os parceiros e por conta disso tá pedindo a retirada do item de pauta. Certo, Geraldo? Po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Não, sem dúvida, o estudo é muito importante, vai ter os colegas da ANA dando aqui os dados físicos e provavelmente os dados do colega do IBGE trazendo os dados monetários. Então, eu não vou falar nem um número, nem nada, só queria fazer só fazer algumas considerações rápidas, ok? Sobre a questão. Essa secretaria 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Geraldo, deixa, só a título de organização. Se a gente vai tratar desse tema na próxima pa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Desculpe, eu (...) informe pras pessoas daqui 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Não é assim, é porque provavelmente você vai fazer a apresentação junto com eles na próxim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Eu vou apresentar, vai mostrar a aplicação pra política, basicamente a apresentação deve ser assim, ANA dados hidrológicos, o IBGE dados monetários com a CNAE e a gente com a aplicação pra política, do quê que nós estamos pensando aqui na secre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Tá bom. Então esse é um item que a gente fica acordado em voltar pra próxima pauta. 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ERALDO GÓES (SRHQ/MMA) –</w:t>
      </w:r>
      <w:r>
        <w:rPr>
          <w:rFonts w:cs="Arial" w:ascii="Arial" w:hAnsi="Arial"/>
          <w:sz w:val="24"/>
          <w:szCs w:val="24"/>
        </w:rPr>
        <w:t xml:space="preserve"> É, só vou mostrar a importância que foi o informe pros próprios membros da Câmara, né? Essa secretaria assinou em 2012 uma ACT, uma portaria interministerial do MMA e do Planejamento, criando um grupo executivo e um comitê gestor das contas econômicas e ambientais da água, né? Segundo a metodologia da (...), que foi o meu esforço internacional de que essa metodologia de contabilidade nacional que vem lá, desde 2 mil... Desde 93, na verdade, desde o SNA de 93. O Brasil tentou fazer essas contas de água, especificamente, no início da década de 90, mas a metodologia ainda era muito incipiente, né? O que aconteceu, então? Com a versão de 2012, das contas nacionais, o Brasil realmente conseguiu, durante 5 anos nos fizemos um trabalho de articulação entre as (...) envolvidas, principalmente a ANA e o IBGE, e nós chegamos realmente a essas contas. Essas contas é um passo importante pro Brasil, eu, sem dúvida, eu digo que hoje o Brasil encontra-se na fronteira da produção do conhecimento de contas econômicas ambientais, né? A Austrália não tem o acoplamento que é a excelência técnica da ANA e dos municípios... E dos técnicos do IBGE conseguiram fazer, em termos de contas econômicas de água, a Austrália não tem, o Estados Unidos não tem, os países da comunidade Europeia também não têm. Nós conseguimos, realmente, construir uma metodologia entre as contas nacionais, e as contas de água que permitirá, como instrumento de planejamento nos próximos anos, muito, muito importante, e é isso que realmente será mostrado aqui, tanto pra gestão hidrológica, (...) contas monetárias, mas também pra aplicação de política. Então, vai ser muito... E cobrança. Agora, talvez o pessoal de cobrança vai achar um pouco esquisito e a parte sensorial também, pode haver alguma... Mas aí nós vamos explicar, na hora lá nós vamos explicar essa questão,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Próximo item de pauta, Lili. É o Seminário, se eu não me engano. Próximo item de pauta é a construção da programação do Seminário. Eu trouxe uma proposta aqui, pra gente discutir em conjunto, tendo em vista que não recebi muitas contribuições, no Seminário. Diminui um pouquinho o zoo, por favor. Isso. Então, o público-alvo, pelo que a gente havia conversado aqui, né? Os membros da CTCOB, conselheiros, entidade delegatária, órgãos gestores, e instituições convidadas, que aí eu não quis fazer correlação pra que a gente possa pensar em conjunto, e que possuam afinidade com o tema. O objetivo é propor a melhoria da dinâmica e agilidade no desembolo pelas entidades delegatárias, e a programação eu pensei em 2 dias, como a gente já havia conversado aqui, a abertura com o secretário do Conselho Nacional, o diretor da Secretaria de Recursos Hídricos, eu, e o superintendente da ANA que trabalha com a área de entidade delegatária. 9 e meia seria a primeira mesa de diálogo, a ideia é ter basicamente duas mesas de diálogo e rodas de conversa sobre os temas apresentados. Então, a primeira mesa de diálogo seria o uso de recursos pelas entidades delegatárias a aplicações práticas. Então, é o momento da gente compreender a vivência que as delegatárias estão tendo com o uso do recurso, e aí as suas dificuldades, e pontos que elas mesmos percebem como pontos positivos no uso desse recurso. Logo em seguida teria uma outra mesa de diálogo com a apresentação dos membros do Conselho, de propostas de melhoria de dinâmica e agilidade de desembolso, porque a ideia é que o Conselho também se mostre propositivo na solução dessa... Desse uso de recurso, como muitas vezes a gente fala aqui, até Wilson várias vezes fala, ah, um dos problemas é que esse recurso não é considerado... Quer dizer, que esse recurso é considerar um recurso público. Então, talvez esse espaço seja o espaço pra gente manifestar essas ideias e aí de um modo, lógico, organizado, né? Com inscrições antes, porque eu não posso ter 45 pessoas falando nesse horário.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2:38). O SR. NÃO IDENTIFICADO –</w:t>
      </w:r>
      <w:r>
        <w:rPr>
          <w:rFonts w:cs="Arial" w:ascii="Arial" w:hAnsi="Arial"/>
          <w:sz w:val="24"/>
          <w:szCs w:val="24"/>
        </w:rPr>
        <w:t xml:space="preserve"> Eu só queria dar uma sug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icrofone ligado,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1:32:42). O SR. NÃO IDENTIFICADO – </w:t>
      </w:r>
      <w:r>
        <w:rPr>
          <w:rFonts w:cs="Arial" w:ascii="Arial" w:hAnsi="Arial"/>
          <w:sz w:val="24"/>
          <w:szCs w:val="24"/>
        </w:rPr>
        <w:t>Queria dar uma sugestão assim, não tratar apenas isso, mas o que melhorar na gestão atual da regulação hoje, como serviço público, né? E a proposta de reavaliação dessa questão. Então, trabalhar... Porque a gente não vai poder mudar isso tão cedo. Então, uma gestão pra melhorar a forma de aplicação, os métodos de traba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ntão, a ideia aqui é uma apresentação livre dos membros do Conselho Nacional e aí pode ir no sentido que você tá colocando aqui, como pode ir no sentido que o Wilson tá colocando, de não ser recurso público, pra que a gente abra esse debate mesmo. A ideia é fazer um jogo de ideias propositivas de membros do Conselho, principalmente nós, membros da CTCOB, que temos uma maior afinidade com o tema. E aí, então, pra essa mesa os convidados seriam Conselheiros do CNRH. Pra primeira mesa são representantes das entidades delegatárias e aí a gente inicia uma roda de conversa com o debate aberto com o público. E uma hora de roda de conversa a gente pra almoço, retoma com a apresentação da experiência paulista de reembolso, que é um tema que corriqueiramente acontece aqui, até ontem ele apareceu novamente, né? Então, como foi a experiência em São Paulo, qual é o sucesso dela, qual é o insucesso, qual foi a motivação, quais são as regras lá existentes, pra gente ver o que pode ser aproveitado a título de experiência nacional. Em seguida uma apresentação dos órgãos gestores de experiências exitosas, porque como o André falou ontem pra gente, cada órgão gestor acaba tendo a sua própria regra sobre o uso de recurso e a delegatária fica no meio de várias regras diferentes, tentando buscar uma forma única de usar esse recurso. Então, o quê que o Rio de Janeiro tem de positivo pra mostrar na sua experiência como delegatário, o quê que Minas tem, o quê que São Paulo tem. E por aí vai. Depois vem mais uma roda de conversa pra debater as mesas de diálogos anteriores e a gente vai pro segundo dia. O segundo dia... O segundo dia seria, a primeira mesa de diálogo a apresentação... Eu acho que eu não mandei a versão final não. A ANA tem contratado um trabalho pra estudar a entidade delegatária, enfim, não sei nem se esse trabalho já vai tá finalizado até lá, mas a ideia, se possível, era que trouxesse esse trabalho pra apresentação aqui. E depois a gente vai pra uma mesa de diálogo sobre a apresentação dos órgãos de controle, aquela perspectiva que a gente tinha, né? Vamos trazer a AGU, vamos trazer procuradoria pra discutir com a gente esse tema. Então, a apresentação dos órgãos de controle sobre a possibilidade e viabilidade de implementação de novos procedimentos pra dinamização e agilização da aplicação dos recursos pelas EDs. E por fim a gente faria à tarde, os encaminhamentos do Seminário, e aí já com propostas de resolução concretas. Pode ser que a gente não saia de lá com a versão final da Resolução, mas que venha o indicativo de que tipo de resolução precisa ser construída pra que a CTCOB finalize essa resolução e encaminhe pro Plenário. E a avaliação das propostas trazidas sobre o tema pelo projeto legado, porque o projeto legado aborda o tema, entidade delegatária, em algumas de suas propostas. Então, traria isso. Aborda financiamento, é um dos pontos, né? Então, seria, seria isso a primeira minuto, a primeira boneca pra contribuição dessa Câmara Técnica, Alguém tem alguma manifestação?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ÔNICA IRION ALMEIDA (COPEL) –</w:t>
      </w:r>
      <w:r>
        <w:rPr>
          <w:rFonts w:cs="Arial" w:ascii="Arial" w:hAnsi="Arial"/>
          <w:sz w:val="24"/>
          <w:szCs w:val="24"/>
        </w:rPr>
        <w:t xml:space="preserve"> Teria alguma coisa que a gente pudesse trazer do relatório da OCDE pra esse semi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O relatório da OCDE ele trata sobre cobrança e ensina, ele não chega ao ponto de analisar as entidades delegatárias. Como a gente aqui focou muito no uso do recurso pela delegatária, por isso eu não inclui o relatório da OCDE, nada impede de, caso o grupo aqui ache por bem incluir, que eu faça,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Posso, Lívia? Wilson de Azevedo. Eu acho que como uma minuta inicial é interessante. Eu me preocupo muito assim, com dois dias de reunião, sou a favor de dois dias, onde existem muitas apresentações, porque isso é uma canseira, né? Ninguém merece ficar vendo PowerPoint o dia inteiro. Vem agora o Estado. Vem agora o outro Estado. Vem agora uma (...) delegatária. Quer dizer, pô, no fim nós vamos assistir um filme que nós... Né? Então, acho que... Agora, a minha grande preocupação e eu venho defendendo essa simplificação na aplicação dos recursos da cobrança, né? Tem um caráter mais... Eu não queria pautar essa discussão na natureza jurídica desse recurso, ou ele é público, ou ele é privado, né? Eu acho que ele é público até sair da Agência Nacional de Águas, quando ele é descentralizado pra uma entidade privada. Quando ele passa a ser de uma entidade privada ele perdeu o seu caráter de público e obrigar a entidade privada a cumprir os procedimentos públicos, é, na minha opinião, um grande erro, um contrassenso, é burocratizar o processo. Eu vou dar um exemplo. O dinheiro público, por exemplo, uma concessão de rodovia, tu faz o contrato de concessão da rodovia... Não. Eu tô dando um exemplo, eu não tô dizendo que é a mesma coisa. Tu vai poder falar depois, Renato. Tu faz o contrato de concessão de uma Rodovia e faz um contrato com a concessionária, que tem que cumprir determinadas metas num determinado período. A mesma coisa aqui, quando tu faz um contrato de gestão, a Agência Nacional de Águas, no caso, faz um contrato de gestão como entidade delegatária estipula metas. Tá certo? Agora, obrigar a entidade delegatária a fingir ou fazer as vezes de governo é que eu acho que é o grande equívoco que burocratiza todo o processo, aumenta o custo e retarda a agilidade de aplicação da própria política. Né? Então, eu acho que é esse o ponto aqui, ó, até hoje me veio... Ah, mas é dinheiro público. Tudo bem. O salário do servidor público é dinheir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É, c</w:t>
      </w:r>
      <w:r>
        <w:rPr>
          <w:rFonts w:cs="Arial" w:ascii="Arial" w:hAnsi="Arial"/>
          <w:sz w:val="24"/>
          <w:szCs w:val="24"/>
        </w:rPr>
        <w:t>omo podemos? Eu acho que é essa a questão. E aí é importante os órgãos de controle, como tá pautado aqui, né? Agora, nós também não podemos fazer uma coisa pra forma, quer dizer, nós queremos que esse esforço todo aí, se traduza numa simplificação do entendimento. Quer dizer, se for pra ficar do jeito que tá ou pra burocratizar mais o que já existe. Então, nós vamos fazer. Quer dizer, precisa tá todo mundo com esse viés, com essa vibe de aliviar a burocracia em cima desses recursos, né? Eu acho que esse é o grande lance. Quer dizer, se o cara tá aqui e tá querendo... Não, porque o Estado, não sei o quê, ele quer centralizar, tem uma visão centralizadora, é fora disso aqui, porque eu não tô lá pra debater se é público ou se é privado, se tem que ser centralizado ou descentralizado. É simplificar a aplicação desses recursos. A própria Agência Nacional de Águas já tentou, através de resolução, simplificar a aplicação desses recursos, nós sabemos disso, né? Então, essa é... É o grande enfoque que nós temos que dar nesse seminário. Se não for pra partir pra isso e sair com o resultado favorável, eu acho melhor não fazer, porque vamos perder tempo e vamos continuar a mesma, na mesma situ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 ideia aqui, Wilson, é, quando a gente trata de roda de conversa, é realmente dar essa dinâmica de diálogo maior, né? Mas sendo um seminário é inevitável que a gente faça apresentações. E pro nosso objetivo também, de trazer os órgãos de controle pra um entendimento mais flexível do que é o processo de delegação de competências nesse caso, e também pra que os órgãos de controle entendam qual é a nossa necessidade, a dificuldades que a gente passa quando delega essa competência, quando a delegatária vai usar o recurso, pra que eles tenham sensibilidade de flexibilização. É importante que eles escutem as experiências das delegatárias, as dificuldades dos órgãos gestores que fazem a delegação. A meu ver isso é fundamental pro encaminhamento do seminário, que vão ser essas propostas de resolução mais flexíveis. Acho que todos aqui estamos com esse entendimento de buscar uma flexibiliz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TCU, AGU, Procuradoria, é quem nos ajuda a criar essas regras burocráticas. E uma outra coisa, é que o momento dos conselheiros falarem é esse momento de trazer propostas concretas. A gente vai passar a ter o entendimento que isso é um recurso privado? Eu tô usando isso como exemplo, tá? Que no momento em que ele chega pra delegatária ele é privado, vamos trazer uma proposta concreta disso. É realmente forçar a sair dessas manifestações só pontuais que a gente faz em uma reunião outra, e tornar isso uma proposta concreta, pra que ela seja de fato debatida, e absolvido ou não, mas a gente vai ter o amadurecimento daquele ponto, que muitas vezes a gente coloca e ele é passado em vão, tá? O objetivo é esse. Lógico que alterações são bem-vindas, mas a ideia inicial foi essa. Paulo, microfone, por favor, Paulo. Liga aí o microf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ERTO TINEL (Consórcios e Associações Intermunicipais de Bacias Hidrográficas) –</w:t>
      </w:r>
      <w:r>
        <w:rPr>
          <w:rFonts w:cs="Arial" w:ascii="Arial" w:hAnsi="Arial"/>
          <w:sz w:val="24"/>
          <w:szCs w:val="24"/>
        </w:rPr>
        <w:t xml:space="preserve"> Como meu amigo Alexandre aqui fala, pra que a gente chegue a esse ponto a gente precisa construir um caminho, tá? Valeria a pena, como sugestão, uma articulação antes do seminário com o TCU, com esses órgãos de controle, pra que eles tragam um caminho pra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 ideia aqui gente, é uma minuta de seminário entre a Câmara Técnica ainda, pra depois construir o caminho do seminário. Primeiro a gente precisa saber se isso que tá aí é o que a gente quer, é o que a gente vem falando há um tempo. É? Não é? Não, Lívia, tá muito ruim. Vamos rasgar e vamos fazer outra. Vamos. Beleza. Não tem problema. Mas é um ponto até pra gente começar a caminhar. Depois disso tem um papel de articulação, tem um, de repente convidar eles pra algumas reuniões nossas antes do seminário, tem uma questão de decisão de qual data vai ser esse seminário e aí toda a articulação vem a reboque disso, pra quando a gente precisa tá preparando. Muita coisa tem pra acontecer, mas o primeiro passo é definir se isso aí é o que a gente quer ou nã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Isso. Geraldo. Você não queria falar?</w:t>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Concordo a importância de trazer o estudo da OCDE pra esse seminário, né? E colocar uma questão importante, o valor do PPU, né? Sei lá, definir o valor, discutir a questão do valor, se é alto ou baixo. Entendeu? Quer dizer, essa questão, entrar mais tecnicamente, né? Porque o... Uma pergunta, tá? Não é porque era o Tarcísio que era o... O representante Tarcísio, foi feito um seminário. Por que não trazer os resultados daquele seminário que (...) temática, incorporar,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São dois... São dois... Só desliga o microfone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 Financeira, vocês estão lembrados, né? Mas que tinha uma questão também, dessa questão da cobranç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São dois enfoques diferentes. Me preocupa muito a gente começar a colocar muita coisa e não conseguir terminar esse seminário. O enfoque aqui é exclusivamente o uso de recurso pela delegatária. Ponto. A cobran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Não é sustentabilidade financeira da delegatária. Não é isso. Tá? A gente pode... Se for falar fala no microfone, por favor, só por conta da grav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A questão que limitava a questão do custeio, de poder ser gasto com custeio, vai (...)? Na delegatária tinha um limite pra ser gasto, por exemplo, com custe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7 e me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7 e meio %. É. Vai ter sim, porque se é sobre (...) dos usos da delegatária, é um tema que teria que tá, então, aí, não é, essa qu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O uso de recursos da delegatária. Tá ali, 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Inclusive a remuneração, não é? Eu acho que a ANA chegou a fazer normativo de remuneração de máximo. Eu acho que é um tema que, então, se é o uso, né? Eu acho que pod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ntão, Geraldo, tá ali, ó, esse tema de 7 e meio % ele tá ali, avaliação das propostas trazidas pelo projeto legado. O próprio projeto legado já traz uma possibilidade disso aumentar pra 15%. Tá? Alguém mais?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Não, só pra tentar contribuir também, primeiro que eu acho que não precisa rasgar e jogar fora, viu Lívia? Eu acho que tá no caminho aí. Não, três coisas que eu queria colocar. Primeiro eu senti um pouco de falta na programação, Lívia, do setor financeiro, né? Principalmente do setor, por exemplo, a Caixa Econômica Federal. Por exemplo, a Caixa tem algumas linhas voltadas pra financiamento do setor privado, que inclusive a gente tem conversado com eles, que é o uso a recurso público pra financiar setor privado, inclusive com muitos pareceres jurídicos já, de justificativa, evidente que são outras fontes,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Você acha que isso cabe em alguma mesa já existente ou você acha que deveria ser uma no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Bom, enfim, vou continuar e a gente vê isso. Então, eu acho que é setor financ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8:22). O SR. NÃO IDENTIFICADO –</w:t>
      </w:r>
      <w:r>
        <w:rPr>
          <w:rFonts w:cs="Arial" w:ascii="Arial" w:hAnsi="Arial"/>
          <w:sz w:val="24"/>
          <w:szCs w:val="24"/>
        </w:rPr>
        <w:t xml:space="preserve"> Só, às vezes, naquele negócio de experiências de outros órgãos. Às vezes pode ser experiências de órgã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A FINEP, apesar de ser voltada mais a pesquisa e inovação, também tem muitos caminhos de como usar recurso público pra financiar o setor privado, e aí não tô falando da Indústria exclusivamente, qualquer setor privado nesse sentido. Então, talvez esses (...) ajudem a surgir novas posições jurídicas, né? Que possa... De alguém que faz isso, ainda que a fonte do recurso seja a outra, mas de caráter público, por mais que a gente tenha divergências sobre isso. Então, esse é um primeiro aspecto. Eu acho que o setor financeiro de alguma forma precisa vir aí, principalmente a Caixa e FINEP. A outra questão, eu acho que o Wilson colocou muito bem, né? Infelizmente eu acho que todas as entidades estão com carência de pessoal, enfim, é de tempo, tá todo mundo sobrecarregado. Então, tá muito comum nesses seminários, as pessoas vêm, participar do que é o momento dele e vai embora, né? Então, eu acho que essa reflexão nós temos que fazer. Como não fazer um seminário de nós pra nós mesmos, daquilo que a gente já concorda e discorda, né? Então, não sei, talvez essa questão dos órgãos de controle a gente trazer pro primeiro dia, pra gente avaliar, pra que de fato eles possam ouvir, claro, seria bom que eles ouvissem todo mundo, mas eu tenho uma certa... Eu tenho uma certa insegurança de deixar pro último momento do último dia, penúltimo momento, né? Porque a parte da tarde... E os órgãos de controle virem simplesmente pra esse momento de participação, ou seja, a gente precisava pensar numa estratégica, porque um dos grandes públicos que a gente quer atingir no sentido de mostrar é esse público dos órgãos de controle de maneira genérica, aí, né? Como que a gente pensaria numa maneira que eles estejam presentes, logo após as falas das delegatárias ou dos conselheiros, pra que eles sintam, de fato, uma temperatura aí, do momento. Essa é uma segunda consideração. Uma terceira é lá nos encaminhamentos, né? Eu tenho quase certeza, evidente que o seminário não aconteceu ainda, que nós vamos chegar à conclusão que tem muitas demandas e muitas propostas de solução questão sob a governança do Conselho e muitas outras que não vão estar sob a governança do Conselho, né? Então, não sei, talvez a gente possa colocar mais um item aí, não sei como que a gente chamaria isso, mas no sentido daquelas ações externas, das ações... Não sei. Eu chamaria agora de ações externas, mas a gente precisaria talvez melhorar essa redação, que são aquelas que o Conselho poder encaminhar, seja através do PL, seja através de qualquer que for outra diretriz aí, que o Conselho poderia indicar como encaminhamentos aí, pós-seminári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1:50:57). O SR. NÃO IDENTIFICADO – </w:t>
      </w:r>
      <w:r>
        <w:rPr>
          <w:rFonts w:cs="Arial" w:ascii="Arial" w:hAnsi="Arial"/>
          <w:sz w:val="24"/>
          <w:szCs w:val="24"/>
        </w:rPr>
        <w:t>O legado da CTC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O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1:00). O SR. NÃO IDENTIFICADO –</w:t>
      </w:r>
      <w:r>
        <w:rPr>
          <w:rFonts w:cs="Arial" w:ascii="Arial" w:hAnsi="Arial"/>
          <w:sz w:val="24"/>
          <w:szCs w:val="24"/>
        </w:rPr>
        <w:t xml:space="preserve"> O Legado da CTC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O legado da CTCOB. Por que não? Esse é um ponto. E aí por último, só, acho que também um pouco... Aí, é claro que nós vamos detalhar, mas essa dinâmica, ou seja, dos moderadores, né? Ou seja, eu acho que de relatoria, né? Até pra gente de fato gerar um produto, como que a gente se organizaria nessa parte mais logística e operacional, talvez não seja esse o momento ainda, mas eu acho que os moderadores vão ter um papel muito importante pra gente não ficar só assistindo PowerPoint, viu, Wilson? Então, eu acho que essa escolha da metodologia do evento também vai dizer muito da capacidade de atração de público, pra não ser mais um evento de diagnóstico como... Por muitos... Uma parte dessas propostas de seminário com o diagnóstico, IPEA fez o ano passado o próprio projeto do delegado, o próprio diagnóstico que a OCDE fez. Uma parte dele foram ocorrendo já. Então, eu acho que o grande desafio nosso é como não tornar esse seminário mais um diagnóstico e, claro, a estrutura dele tá apontando pra algo diferente disso, mas eu acho que a gente precisaria pensar bem nessa estrutura de moderador, relatoria, pra que de fato a gente possa, principalmente no período da tarde do último dia, como que a gente se organizaria pra de fato ser, fazer a junção, então, não sei se dividir em grupos, não sei, precisaria pensar um pouco a metodologia pra que a gente possa, de fato, sair com um produto aí, a ser encaminhado pra dentro do Conselho e pra for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Eu fico um pouco preocupado com abrir o leque da discussão e perder o foco, né? Por exemplo, o acesso aos recursos da cobrança. Quer dizer, na minha opinião pessoal não tem o menor cabimento o argumento de que não pode passar dinheiro público pra entidade privada. Isso pra mim é a maior balela, é o maior caô dessa política aí, é isso. Né? Quer dizer, agora, se nós vamos discutir esse assunto, eu acho que foge um pouco, por exemplo, a sustentabilidade da agência que o Geraldo falou, projeto legado, eu acho que aí nós estamos abrindo o leque. Eu acho que são temas importantíssimos, que talvez merecesse um seminário específico, né? A serem discutidos, por exemplo, esse acesso aos recursos, esse eu acho que isso aí merece um seminário, quem paga não tem direito. Ou seja, é mais um imposto. Essa que é a grande verdade. É mais um imposto camuflado, né? Ou travestido de cobrança voluntária, pagamento voluntário, qualquer coisa assim. E outra coisa que é importante é o seguinte, feito o contrato de gestão com a ANA, aí eu acho que a ANA sim, poderia nos mostrar um espelho dos contratos de gestão e mostrar que se busca alcançar objetivos, né? Se busca alcançar objetivos e eliminar a burocracia de conferir notinha fiscal. Aí vai uma auditoria da ANA, uma auditoria do Estado, uma auditoria da União conferir notinha fiscal, processo licitatório. Rapaz, o negócio é cumprir meta. A responsabilidade de fiscalizar a lisura dos procedimentos da entidade delegatária é do Comitê. É do Comitê. É como um condomínio, quem fiscaliza o síndico não é o sindicato de... Não. São os condóminos, reunidos em assembleia. A responsabilidade é do Comitê. Então, tem que fazer o Comitê assumir a sua parte de responsabilidade, né? E se houver alguma malversação de recursos públicos ou de recursos que foram repassados, os dirigentes do Comitê vão responder civil e criminalmente, nada de processo administrativo, essas doideiras da administração pública, que na verdade só procrastinam a solução dos problemas. Né? Então, eu acho que nós deveríamos manter o nosso foco. Ah, e outra coisa, necessariamente nós não precisamos sair com uma resolução. Não precisamos sair com uma resolução. Eu acho que se nós chegarmos num... E aí a importância dos órgãos de controle, eles têm que vir aqui e nos dizer o quê que nós precisamos fazer, como fazer, como faz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É, não pra centralizar e sim descentralizar a política, porque ela é uma política descentralizada, né? E nós estamos centralizando com a burocracia, quer dizer, é um contrassenso, ela é descentralizada aonde? Ah, no plano, no... Sim, mas quando tu vai executar centraliza tudo de novo. Né? Então, é isso, eu acho que nós não podemos perder o foco. Se abrir pra muito tema, por exemplo, recursos reembolsáveis, quer dizer, eu não sou contra não. Eu acho que isso, né? Se for pra fazer caixa pro Comitê e manter um rotativo, nativo circulante, tudo bem. Né? Mas eu acho que isso também é uma outra discussão, tá? Que também merece a importância que nós estamos dando a esse 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Bom, eu queria colocar, até pra o Wilson, assim, que conhece muito bem o Paranaíba, mas desconhece a forma como é a gestão do São Francisco, que nós tivemos lá, então, alguns casos que chegou até a demissão do presidente, por má-gestão dos recursos e isso eu sei que acontece, tanto no recurso público quanto no recurso privado, mas a dificuldade ela cai na questão do controle, porque tem que tem que haver um controle muito grande da aplicação. Então, lá você vê no São Francisco dinheiro pra fazer o encontro do cinema lá em Penedo. Recurso da água tá indo pra lá. Vocês acham que tá correto? 2 mil reais por mês pra fiscalização, pra cada Estado, pro Ministério Público fazer fiscalização na bacia. Dinheiro do recurso hídrico. Mas o Ministério Público não tem só receita. Então, são coisas assim, cada comitê talvez não tenha a conscientização do uso desses recursos. O sistema vai à falência, porque estamos arrecadando, os usuários estão pagando e querem ver o benefício pra a água. Isso é benefício pra água? Digamos assim, a gestão que esse presidente foi demitido foi porque colocou, usava a instalação que era da parente dele, ou da sogra, ou da mulher, sei lá o que. Era da mulher. Amante. Então, isso foi uma auditoria da ANA que notificou, veio pro Comitê e ele foi demitido. São coisas assim. Eu acho assim, muito louvável. Ah vamos dar poder pro Comitê. Mas se você não tem pessoas capacitadas com a consciência pra fazer a gestão dos recursos hídricos, é porque tá tudo errado, né? Aqueles que estão bem direcionados, que eu sei que tem, que são 70%, pagam pelos ineficientes e como que a gente faz o controle disso? Cabe a quem tá lá. Eu tô lá no Comitê da Bacia do São Francisco, mas sempre sou voto vencido porque a grande maioria são pescadores, são usuários que não tem uma consciência do... Da importância de prestar conta daquilo que se faz com o dinheiro público e isso é uma questão assim. Eu acho que temos que trabalhar esse lado, colocar pessoas capacitadas pra tá representando a sociedade e que tenham consciência daquilo que tá ali, é dinheiro que todo mundo tá pagando, né? E acreditar que isso vai melhorar um dia pro rio lá, né? Porque do jeito que é feito eu, assim, eu fico muito sentido de tá falando isso pra vocês, mas é a realidade que alguns comitês têm, eu sei que tem uns que estão muito eficientes e gostaria até que tivessem mais recursos pra gerir melhor, etc. e tal. Eu acho que esse seminário é uma oportunidade de a gente receber essas contribuições e discutir a questão de uma maneira bem clara. Ah, vai pro lado privado, mas como que vai fazer o controle? Tem que fazer, porque tem uns que quase que não precisa, mas outros que tem que tá ali, atuando no sentido de fazer a gestão adequ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Então, eu queria... Não, eu acho que me somar, viu, Wilson, acho que a ideia... Nós pensamos exatamente a mesma coisa. Eu acho que não é abrir, ou seja, acho que abrir vai diluir energias. Quando eu só disse desses exemplos, porque essa questão do público tá tão incrustada na interpretação histórica de muitas instituições, da interpretação da Lei, só pra muito brevemente, eu vim de uma outra instituição que até 98 recebia recursos públicos e privados, mas não era auditado pelo Tribunal de Contas, no caso Estadual, né? A partir de 98 passou a ser auditada pelo Tribunal de Contas, que é mais ou menos o mesmo modelo da agência delegatária, recebe recursos, no caso lá eram prefeituras, né? E aí o próprio Tribunal naquele momento tinha dificuldade de, como que eu te audito, né? Ou seja, como que eu te audito? Porque aí eu tô misturando o recurso público, e privado, e o grande sonho sempre foi, ou seja, separar os recursos privados dos públicos, mas daí sempre ficava naquela, bom, quem garante que o lápis que você tá usando é público, o telefone privado, enfim. Então, na dúvida, e aí eles sempre argumentavam isso, que no princípio da precaução, da boa aplicação dos recursos públicos, eu olho tudo como o público até que eu consiga pensar um mecanismo de te auditar. Isso já faz 21 anos e até hoje não se conseguiu criar um mecanismo, muito por causa desses princípios. Então, a ideia eu acho, que quando eu falei dos bancos, da FINEP e outros, que já fazem esse acesso pro setor privado, é que a gente tente trazer algum elemento novo nessa estrada que alguém já andou, pode ser que não traga, mais algum elemento novo de subsídio, de convencimento, de jurisprudência jurídica, pra esse processo. Então, é mais nesse sentido, não é de abril o tema, é mais no sentido de quem já faz isso com o recurso público, ainda que seja de outra fonte, de trazer algum elemento novo, principalmente na esfera jurídica, pra que a gente possa usar aí, com mais um argumento de desincrustação, talvez, seria a palavra aí, desse conceito que se tem aí,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u só queria colaborar um pouco, mais no formato do que no que tá sendo discutido. Eu acho que o que o Wilson falou é importante, a gente tem que manter o foco se a gente quer fazer um seminário sobre cobrança como um todo, sobre como aplicar melhor os recursos. Talvez uma das formas que a gente consiga trazer o público seja chamar atenção mesmo pro tema e talvez mostrar como... Com maior antecedência possível marcar data, né? E trazer as pessoas, né? Fazer uma articulação interessante, talvez com o TCU, a gente tem o contato de algumas pessoas que trabalham na área de meio ambiente do TCU, a gente pode tentar articular isso aí, lá eles tem uma secretaria de meio ambiente. Então, isso pode ajudar bastante, inclusive eles estiveram lá no fórum, o pessoal, acho que é interessante eles estarem dentro disso. E o Alexandre falou uma coisa verdade, o formato diz muito sobre o evento. Essa preocupação do Wilson de chegar lá, um painel lá de uma hora, a pessoa fazendo uma explanação muito grande, é chato. Talvez seja melhor uma... O que a gente tem feito lá na CNA que tem dado certo são... Talvez você chama uma pessoa pra fazer uma palestra que seja realmente um especialista mesmo, que fale daquele tema, talvez alguém da ANA pra falar da OCDE, e o cara explica o que foi o trabalho, e fazer, e depois você abre um debate maior com as pessoas podendo interagir, aí você chama pessoas pra debater, talvez pessoas chave, uma pessoa da indústria, uma pessoa da organização civil pra ir lá fazer uma fala, e como foi mais ou menos muito no fórum, eu vi alguns casos assim, né? Tinha uma coisa maior e uma pessoa simplesmente... Eu participei assim também, eu era o debatedor. Então, fica uma coisa mais dinâmica e chama mais atenção do público, porque a apresentação realmente, se você pega um cara que é showman, todo mundo presta atenção, mas é difícil achar 4 showman pra um evento desse, você vai achar um cara que é bom, e chama atenção, e depois o outro começa PowerPoint e fica uma coisa tão... Eu acho que, da parte técnica eu acho que a gente tem pessoas aqui que vão saber muito bem o que... Mas essa questão do evento em si, da metodologia do evento, eu acho que é bem importante, talvez seja uns bons 40% do sucesso do evento como a gente organiza isso, independente do tema que a gente for tratar. Eu acho que essas questões de tomar esse cuidado de como fazer, eu acho que a gente fica muito querendo na técnica das coisas que a gente discute aqui no dia a dia, e fica um evento daqueles normais, e não chama atenção. Então, eu já proponho que... Eu posso tentar articular junto com a pessoa do TCU que eu tenho contato, né? E a gente já, eu acho que já marcar, porque a gente pode ficar aqui um ano organizando esse evento que vai ter tema para ficar debatendo um ano. Mas se a gente marcar logo uma data, falar, olha, vai ser aqui, a gente vai ter que correr. E se marcar a data pra daqui um ano, quando chegar o mês a gente vai ter que correr do mesmo jeito. Então, a gente marcar logo e já tentar tocar isso o mais rápido poss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É só antes da fala do Geraldo. Me parece que a gente pode dar um prazo pra contribuição dos membros da Câmara Técnica nessa boneca inicial, inclusive sobre metodologia, né? Eu já fiz a alteração que o Alexandre pediu quanto a passar os órgãos de controle pro primeiro dia e não incluí ainda a Caixa e a FINEP, porque a gente ficou nessa dúvida se monta uma mesa ou se inclui em outro lugar. Incluir debatedor, moderador é muito importante, eu só fiz uma boneca inicial, a gente ainda não citou nomes, só fui colocando o que vinha na minha cabeça, a título de mesa de abertura e de possíveis convidados. Mas realmente, talvez trabalhar com essa ideia de um representante falando e aí esse representante ele fala no nome daquele grupo de pessoas que seria chamado (...). Talvez isso dê certo quando a gente trata de entidade delegatária, de órgão gestor, mas quando eu vou ter os órgãos de controle é importante ter diversos atores falando, é importante a gente ouvir deles, que eu acho que é o principal momento pra gente, né? É ouvir e ser ouvido por eles, entender que o nosso sistema merece um cuidado e uma flexibilização diferenciada.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Chamar o... Essa fala seja do TCU e do CGU, inicial inclusive, que a gente já conhece, né? Então, porque claro que o TCU deve ter uma postura já oficial que aqui é da administração pública brasileira irem com outros órgãos de controle. né? Então, começar com a fala desses órgãos, né? Eu acho que seria fund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u acho que não, Geraldo, a gente precisa mostrar pra esses órgãos, contextualizar, mostrar o que é que a gente tá propondo com esse seminário, quais são as nossas dificuldades pra que esses órgãos possam, então, falar sobre o que a gente precisa que seja atend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Gente olha só. Olha só. Olha só. Esse tema eu... (...) participando, entendeu? Eu acho o seguinte, claramente eles tem uma postura em relação a isso, eles fazem fiscalização, né? Tipo assim, claro que pode (...), etc., mas feita essa parte de apresentação, acho que, se a questão é, taticamente falando, né? Isso já foi discutido, isso foi levado em Lei, já foi no Congresso, eu me lembro, teve uma época a Elisa tava aqui nessa época, aqui na Câmara, ela falando. Poxa vida, isso foi... Dentro do Congresso ainda se conseguir, porque é um Marco Legal, né? Quer dizer, a gente não vai mudar Marco Legal. A gente vai... Nessa linha que nós estamos, que o Alexandre falou, de construir coisas novas. Poxa, a gente faz apresentação, mas é fundamental que ele se posicione, que o (...) se posicione, né? Outra coisa também que eu tô sentindo falta também. E a experiência internacional em relação? Será que é só o Brasil que tem esse problema? Acho que não, né? Eu acho que se a gente trouxesse realmente alguma experiência de outros países, como eles podem resolver essa questão do público, do público-priva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w:t>
      </w:r>
      <w:r>
        <w:rPr>
          <w:rFonts w:cs="Arial" w:ascii="Arial" w:hAnsi="Arial"/>
          <w:sz w:val="24"/>
          <w:szCs w:val="24"/>
        </w:rPr>
        <w:t xml:space="preserve"> Nessa linha do que o Geraldo falou eu resolvi olhar o relatório da o OCDE e lá na página 103 tem realmente, maneiras de desbloquear os obstáculos relativos a despesas públicas do Brasil. Então, assim, tem três pontos aqui que foram levantados, esse é um novo elemento, eu acho que pra gente trazer pros órgãos reguladores, né? E inclusive ao final do relatório tem um plano de ação ali, com uma série de ações que talvez vale a pena dar uma visitada, ver quais delas que se alinham com essa temática do seminário e trazer esses elementos pra pauta do semi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Já já vou te passar aí, Gustavo. Eu... Um ponto que eu queria falar tem, tem um espaço aqui na agenda pras entidades delegatárias ou pra... Aí o... Aí nós precisávamos era focar a apresentação. Eu acho muito importante uma entidade delegatária não vir aqui e dizer, olha, eu tô gastando dinheiro assim, esse ano eu já gastei 120%. Não né? Quer dizer, eu acho, a informação... Ontem teve... Esqueci o nome do rapaz do... O André, né? Ele é do CEIVAP e ele falou aqui pra todos nós... AGVAP, né? Ele falou pra todos nós que a aplicação dos recursos é um verdadeiro tormento, porque ele tem três Estados, né? Então, pra fazer um procedimento administrativo pra contratar um projeto, uma obra ou qualquer coisa desse tipo, num determinado caso ele tem que seguir a Lei do Espírito Santo, no outro de São Paulo, no outro o de Minas. Então, imagina o tempo despendido pelo Comitê, o número de pessoas que têm que lidar com a burocracia, quer dizer, quando na verdade tudo isso, se isso for dimensionado tu pode ver dentro do 7 e meio % o quê que isso representa, e em termos de tempo, né? Então, esse tipo de informação é que eu acho que a entidade delegatária podia trazer pra nós verificarmos o tamanho do problema, né? O tamanho do problema. Um outro ponto que eu queria mencionar aqui é, e vou repetir, porque eu já falei isso. A discussão não é se é público ou privado, né? Eu até já usei uma vez um outro tema, quer dizer, não é só se é homem ou se é mulher, de repente ele pode ser coluna do meio esse dinheiro, ele pode ter uma nova característica jurídica, né? E também o momento, ele é público no momento e deixa de ser público exatamente em que momento, né? Quando a ANA passa pra uma entidade delegatária ou o Estado passa pra uma entidade delegatária o recurso, né? A ANA vai ser auditada pelos órgãos de controle e o comprovante que vai apresentar é a ordem de pagamento, o depósito bancário. E o contrato de gestão. Né? Quer dizer, aí tá prestando contas, né? Quando ele foi pra entidade privada, aí é que eu defendo que ele passa a ser, ele passa a ter o caráter privado. E aí o Comitê vai ter a responsabilidade da fiscalização. E Renato, e se o Comitê não tá preparado pra fazer lá, um conselho fiscal pra fiscalizar a aplicação dos recursos, ele tem que se preparar, pagar o preço ou mais simples, não temos condições técnicas pra fazer, vamos contratar uma auditoria externa independente, né? Pra dar um parecer para o Comitê e o Comitê aprovar ou não a aplicação dos recursos, né? Eu defendo o tempo todo a autonomia dos comitês, me preocupo com a tutela dos comitês, seja regulando assuntos técnicos, como ontem eu falei aqui, seja burocratizando a aplicação dos recursos financeiros. Tudo isso rouba do comitê a sua autonomia e vem em prejuízo da Política de Recursos Hídricos. Nós estamos nos matando, essa que é a grande verdade.</w:t>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u acho que uma opção talvez, essa questão dos órgãos de controle, eu acho que o Geraldo tem razão em alguma coisa, porque talvez chamar eles pra essa reunião de julho, o seminário tá previsto pra agosto, né? Talvez chamar eles pra uma reunião, a gente bolar uma pauta pra eles virem falar o quê que ele... E aí a gente debate e pede. Então, no seminário vocês apresenta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Sim. O calendário tá previsto pra agosto, mas a gente pode mudar isso se vocês acharem que o tempo é cu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u acho que pra chamar eles pra reunião de maio, talvez possa estar com problema de agenda. Se a gente chamar pra daqui a 3 meses, olha, se prepara. Aí o cara vai estudar, aí ele traz alguma coisa e a gente joga isso pro seminário, porque se eles falarem, não, tem que ser 866, tem que ser... O seminário vai ser meio que... É, não adianta 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É, a gente pode até gastar, de repente um dia da reunião de julho com os órgãos de controle, porque aí a gente chama mais de um e eles podem fazer uma explanação um pouco maior pra gente aqui. 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Não. Também.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Não, mas eu tô falando assim, porque não adianta a gente achar que não tem (...) 866 e eles falarem não, tem aplicar 866. É só pra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Isso. Na verdade a gente, ao convidá-los vai fazer uma demanda pra que eles falem sobre o assunto A B e C e aqui eles vão fazer a explanação deles e a gente debate.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Porque vai ser bem menos gente e vai ser uma coisa bem mais tête-à-tête. Lá no seminário vai... Não sei o tamanho do seminário, pode ficar mais difíc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Ou, então, a gente faz um Federal em maio e estadual em julho, alguma coisa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 gente pode pedir também, um pouco em maio e um pouco em julho, pra não ficar tão cansativo pra gente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O pessoal de fora a gente chama em julho, que daria mais tempo e TCU e CGU a gente chama pra ma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Isso. E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UARDO TOPÁZIO (INEMA/Bahia) –</w:t>
      </w:r>
      <w:r>
        <w:rPr>
          <w:rFonts w:cs="Arial" w:ascii="Arial" w:hAnsi="Arial"/>
          <w:sz w:val="24"/>
          <w:szCs w:val="24"/>
        </w:rPr>
        <w:t xml:space="preserve"> Posso fazer uma pergunta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Pode, Edua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UARDO TOPÁZIO (INEMA/Bahia) –</w:t>
      </w:r>
      <w:r>
        <w:rPr>
          <w:rFonts w:cs="Arial" w:ascii="Arial" w:hAnsi="Arial"/>
          <w:sz w:val="24"/>
          <w:szCs w:val="24"/>
        </w:rPr>
        <w:t xml:space="preserve"> Essa semana passada teve uma discussão no Congresso Nacional... Tem uma discussão no Congresso Nacional... Eduardo Topázio aqui, do Conselho Estadual de Recursos Hídricos, Bahia. Que era mudança dessa legislação. Vocês acompanharam aqui sobre isso, inclusive tinha gente do Banco Mundial que tá promovendo isso. Há uma discussão de alguns especialistas do Banco Mundial, inclusive que entende que a 8, a 866 ela não foi pensada pra tudo. Ela foi pensada... Algumas pessoas que são dado o direitos, que atuaram em áries estaduais. Hoje são Banco Mundial, já foram procuradores, o Governo do Estado do Paraná, inclusive (...) tava lá no seminário. Seria interessante a gente verificar, porque me parece que tá no Congresso, andando algum projeto de alteração, inclusive dessa Lei de e, talvez ela atenda alguma das demandas nossas aqui. Talvez seja interessante dar uma verificada sobr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duardo, assim, só uma diferenciação, né? Essa discussão ela se baseia na 8.666. A gente aqui não vai tratar exatamente da 8666, até vai perpassar por ela, porque algumas delegatárias usam ela na aplicação de recurso. Mas o nosso foco aqui é a aplicação de recurso, se a gente consegue tirar essas amarras que a 866 traz e que o entendimento de que esse recurso público, né? Que ele é público quando tá com a delegatária, traz. Então, A ideia é flexibilizar o uso. Vamos... Bom, deixa... Só um minutinho. A gente encaminha, é porque a gente realmente precisa caminhar na reunião. A gente encaminha a proposta do seminário pra todos, dá um prazo aí, de 10 dias de contribuição, tá? Todo mundo escreve o que pensa,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Isso. Depois a gente compila isso, manda de novo pra todo mundo e, além disso a proposta de que em maio, na reunião de maio a gente convide já alguns atores da parte de... Gente, esqueci o nome, fugiu. Da parte de controle. Da parte de controle pra vir discutir já inicialmente alguns temas com a Câmara Técnica e na reunião de julho a gente continue esse convite pros demais atores. Além disso, no calendário de maio, em um dos assuntos gerais, né? A CTIL tá pedindo pra fazer reunião nessa semana de maio. Então, eu gostaria de saber com vocês se a gente consegue adiar a nossa reunião uma semana, até porque a Secretaria tá com o número bem reduzido, né? De servidores. Então, em reunião de presidente de Câmara Técnica a gente combinou que tentaria adequar esses calendários. Geraldo e Alexandre.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Você que me lembrou, né? Foi quando? Que ano foi a reunião com o Miguel Reale? Como é que é? Que ano foi com Miguel Re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2006. Miguel Reali estava... 2006. Miguel Reale estava vivo ainda, né? E essa questão, se o dinheiro da cobrança era público ou privado, foi levado ao mestre Miguel Reale, tava vivo ainda. E aí você me confunde, que eu soube dessa história e ele falou que... Como é que era? Era um dinheiro que 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Pulo, microfon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ERTO TINEL (Consórcios e Associações Intermunicipais de Bacias Hidrográficas) –</w:t>
      </w:r>
      <w:r>
        <w:rPr>
          <w:rFonts w:cs="Arial" w:ascii="Arial" w:hAnsi="Arial"/>
          <w:sz w:val="24"/>
          <w:szCs w:val="24"/>
        </w:rPr>
        <w:t xml:space="preserve"> O que o Geraldo tá dizendo foi uma época que o... Eu tava na agência PCJ e nós fizemos uma consulta, né? Ao Miguel Reale, aqui em Brasília, através do Wild, da ANA, tal, que fez até uma interlocução, se eu não me engano, e ele deu um parecer pra gente dizendo que o dinheiro da cobrança era um dinheiro eminentemente público, tá? E a partir daí nós sossegamos, era uma... Era uma indefinição que a gente tinha lá agência PCJ sobre a natureza desse dinh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Que ele era público, mas era (...), privado, você tinha comen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ERTO TINEL (Consórcios e Associações Intermunicipais de Bacias Hidrográficas) –</w:t>
      </w:r>
      <w:r>
        <w:rPr>
          <w:rFonts w:cs="Arial" w:ascii="Arial" w:hAnsi="Arial"/>
          <w:sz w:val="24"/>
          <w:szCs w:val="24"/>
        </w:rPr>
        <w:t xml:space="preserve"> Não, olha, eu lembro... O que eu lembro, Geraldo, que eu comentei com você, que ele caracterizou (...)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ERTO TINEL (Consórcios e Associações Intermunicipais de Bacias Hidrográficas) –</w:t>
      </w:r>
      <w:r>
        <w:rPr>
          <w:rFonts w:cs="Arial" w:ascii="Arial" w:hAnsi="Arial"/>
          <w:sz w:val="24"/>
          <w:szCs w:val="24"/>
        </w:rPr>
        <w:t xml:space="preserve">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Sim.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lexandre. Paulo, por favor, desliga o microf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Minhas duas últimas, até porque depois eu faço a hora que vocês provocarem, né? Eu acho que só sobre essa questão, sem entrar no debate do público-privado, né? Lembrar que as coisas mudam, né? Ou seja, as pessoas mudam, as interpretações evoluem, mudam com o tempo, né? Eu me lembro que no começo, quando a gente tava na agência PCJ lá, né Paulo? Ou seja, e o Marco vai lembrar bem, a CGU fiscalizava diretamente as agências. Então, a CGU, às vezes ficava 4 dias lá na agência pra fiscalizar um contrato, porque não tinha contrato pra ele fiscalizar, mas obrigatoriamente a interpretação até aquele momento mandava a CGU instalar. Depois de um grande trabalho de convencimento e aí a importância de trazer pra perto, de mostrar, de explicar como funciona, né? Porque a regra comum é o público-público, né, as agências delegatárias, o recurso da cobrança, tanto o montante quanto, vamos dizer, o arcabouço é talvez tão insignificante diante dos outros arcabouços públicos que acabam ficando um pouco em segundo plano, de se criar uma interpretação diferente ou o medo de se criar uma exceção, né? Então... E aí com isso a gente deixou a CGU fiscalizar diretamente agência delegatária e fiscaliza a ANA, junto com o TCU. Então, eu acho que, de fato trazer pra perto, na história, as evoluções que nós tivemos e é assim que a gente consegu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Da CNI, desburocratização, juridicamente, enfim, acho que individualmente também tem bastante gente. Acho que é isso, mas a gente vai voltar a falar. Só por último, Lívia, acho que quanto ao calendário aí, pensando um pouco, então, que a gente tá tentando agora adotar uma metodologia de construção de um pré-seminário, né? Ou seja, fases pré-seminário, eu acho que agosto já fica inviável, né? Pensando um pouco nos... Um pouco até do que o Wilson disse, nós vamos ter que pensar muito bem os convites que vão ser emitidos, pra dar um zoo muito claro pra quem vai receber o convite e que tipo de abordagem o seminário gostaria de ouvir, né? Nós estamos... Vai ter um processo de renovação dos membros do Conselho, né? A Lili pode nos ajudar um pouco nesse cronograma... Em julho, mas em agosto a posse já vai ter ocorrido? Acho que esse é um primeiro aspecto. E aí a pergunta que eu faço um pouco pro grupo também é, e aí mais o pessoal do Governo, se jogar muito pra próximo das eleições se isso também não acaba prejudicando um pouco o quórum, prejudicando um pouco a participação dos órgãos de controle, enfim, como que vocês avaliam um pouco essas duas questões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Bom, com relação ao período de agosto pro seminário eu também acho que caiu, né? Com o que tá surgindo aqui nessa reunião. Com relação às eleições, pelo menos pro Estado do Rio de Janeiro isso não traria prejuízo pra virar seminário, não acredito que pros outros Estados também traga, de repente o colega da Bahia poderia falar um pouquinho sobre lá. Talvez uma proposta seja fazer esse seminário em novembro, seria o encerramento do ano, da CTCOB, não sei o que vocês acham. Tá? Fala no microfone, por favor,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Reunião da CTCOB costuma ser no Encob, né? Não fo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O Encob esse ano vai ser em agosto. A gente já tinha discutido iss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Sobre o seminário, eu acho que nós não precisamos ter pressa para realizá-lo, né? Porque levando em consideração o nosso objetivo, que é simplificar a utilização do recurso da cobrança, nós temos que ter muito cuidado, inclusivo com Alexandre falou, com quem nós convidamos, né? Quer dizer, temos que conversar antes com as pessoas, né? E procurar trazer uma opinião no sentido da simplificação pra dentro, né? Quer dizer, nós temos que conduzir o seminário com esse objetivo. Então, com irmão isso demanda um trabalho de articulação, Lívia, eu acho que não precisamos ter pressa, e fazer alguma coisa que realmente traga um resultado positivo pra política, e não simplesmente um cumprimento de tabela, né? Queimar etap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Wilson, eu não tô com pressa não. A gente já tá falando desse seminário tem 2 anos, só que se a gente não coloca uma data como norte ele acaba se perdendo. Então, nada impede, como a gente colocou no início do ano, agosto. A gente tá percebendo aqui, olha, agosto não vai dá. Vamos jogar pra frente. Eu tô sugerindo aqui novembro e se a gente chegar em setembro e perceber que também não vai dá, a gente vai jogar mais pra frente, essa liberdade é nossa. Agora, não ter uma proposta, não ter uma data a se perseguir, eu acho ruim, porque a gente fica mais 3 anos discutindo o assunto e não sai do papel. Mais alguma contribu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sse seminári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6:30). O SR. NÃO IDENTIFICADO –</w:t>
      </w:r>
      <w:r>
        <w:rPr>
          <w:rFonts w:cs="Arial" w:ascii="Arial" w:hAnsi="Arial"/>
          <w:sz w:val="24"/>
          <w:szCs w:val="24"/>
        </w:rPr>
        <w:t xml:space="preserve"> Enquanto meta como tá esse semi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Não tá na meta do plano, mas tá... Lembra que a gente tinha umas prioridades que vieram do seminário a anterior? Isso tá lá,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6:39). O SR. NÃO IDENTIFICADO –</w:t>
      </w:r>
      <w:r>
        <w:rPr>
          <w:rFonts w:cs="Arial" w:ascii="Arial" w:hAnsi="Arial"/>
          <w:sz w:val="24"/>
          <w:szCs w:val="24"/>
        </w:rPr>
        <w:t xml:space="preserve"> E os prazos que estão lá no seminário você lemb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Os prazos que estão no plano, né? O plano é que traz prazo. Aí a Lili vai falar sobre ele no outro item de pauta. Então, todos concordam em adiar a reunião de maio por uma se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29 e 30 de maio. A gente adiou uma se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h, vocês adiaram? A secretaria que tá trazendo a proposta do CCTIL nessa se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Na verdade o pessoal da CTIL precisou e da data que a gente já tinha reservado. Então, me consultaram se seria possível conversar ou trazer esse assunto pra Câmara e adiar um pouco ou modificar a data da CTCOB, que já estava estabelecida. 29 e 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7:30). O SR. NÃO IDENTIFICADO –</w:t>
      </w:r>
      <w:r>
        <w:rPr>
          <w:rFonts w:cs="Arial" w:ascii="Arial" w:hAnsi="Arial"/>
          <w:sz w:val="24"/>
          <w:szCs w:val="24"/>
        </w:rPr>
        <w:t xml:space="preserve"> Não vai ficar muito próxima da outra? 10 e 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 outra é 10 e 11 de ju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7:37). O SR. NÃO IDENTIFICADO –</w:t>
      </w:r>
      <w:r>
        <w:rPr>
          <w:rFonts w:cs="Arial" w:ascii="Arial" w:hAnsi="Arial"/>
          <w:sz w:val="24"/>
          <w:szCs w:val="24"/>
        </w:rPr>
        <w:t xml:space="preserve"> Ah, do mês seguinte. Tá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 gente combinou que em junho não faria porque tem CNRH, tá? E CO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Respondendo à pergunta do Alexandre sobre a previsão. A gente não tem uma data fechada, mas imaginamos que a posse dos novos... Dos novos membros deveria ocorrer nessa reunião de junho, que tá prevista pra 28 e 29, do CNRH. 28 e 29 de junho, porque o mandato se encerra em 20/0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u tenho uma dúvida sobre isso. Não tem posse antes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É, mas a gente não vai não vai deixar, por exemplo, pra próxima, que seria novembro. Então deve acont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No final da reunião acontecer uma posse programada, entre aspas,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Eu tô tentando ver com Raquel como é que seria, porque a Raquel é a mais antiga de todos nós, ela que, a única de nós, na verdade, que já passou por uma modificação de membros do CNR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8:45). O SR. NÃO IDENTIFICADO –</w:t>
      </w:r>
      <w:r>
        <w:rPr>
          <w:rFonts w:cs="Arial" w:ascii="Arial" w:hAnsi="Arial"/>
          <w:sz w:val="24"/>
          <w:szCs w:val="24"/>
        </w:rPr>
        <w:t xml:space="preserve"> Liliana, eu creio que são duas coisas diferentes, uma coisa é nomear no Diário Oficial e outra coisa é tomar po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8:50). O SR. NÃO IDENTIFICADO –</w:t>
      </w:r>
      <w:r>
        <w:rPr>
          <w:rFonts w:cs="Arial" w:ascii="Arial" w:hAnsi="Arial"/>
          <w:sz w:val="24"/>
          <w:szCs w:val="24"/>
        </w:rPr>
        <w:t xml:space="preserve"> A nomeação no Diário Oficial ela se dá a partir do processo dessa assembleia, de escolher os nomes, a posse vai acontecer na reunião seguinte que tiv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Foi o que ela acabou de me responder aqui, olha, a posse é uma Portaria. Então, não precisa de reunião, mas a primeira reunião do pessoal novo, digamos assim, dos novos membros, ela deve acontecer mais pro final do ano, se eu não me engano novembro... É, eu não sei se vai ter alguma outra aí no meio, tá? Teoricamente essa última ordinária. A questão é que em novembro o Conselho efetivamente comemora sua fundação e aí os 20 anos do Conselho é em novembro. Então, eventualmente pensou-se em trazer algum momento essa reunião e a posse dos novos membros poderia acontecer nes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ais algumas contribuição sobre esse item? Alexandre. A data da próxima, 29 e 30 de maio. F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Então, eu queria fazer uma sugestão, porque dia 31 é feria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a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É feriado, quinta e sexta é feriado. Né? Então, ou seja, vai ficar meio, principalmente pra quem viaja, talvez se quisesse manter nessa semana, excepcionalmente a gente fazer 28 e 29, caso queira manter nessa seman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28 e 29 é melh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Segunda e terça, 28 e 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28 e 29. Tá? E aí 4 e 5, 5 de junho é dia do meio ambiente, todo mundo tem milhões de eventos. Aí é complicado, é melhor deixar nessa semana mesmo, 28 e 29 de maio. E aí o próximo item de pauta é o acompanhamento das prioridades da Resolução 181. É com a Lili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Bom, enquanto a Lili tá abrindo o arquivo aqui, o próximo item de pauta seriam os informes, assuntos gerais, na verdade, né? Alguém tem algum assunto geral que queira colocar?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Essa semana eu tomei conhecimento numa rede que recebo de pessoas que acompanham as políticas... As tramitações de processo no Congresso, que uma Lei que redefine o percentual de distribuição do CFUR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Clímaco, desculpa, esse tema já passou aqui. J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Eu só tô pedindo uma informação, não quero discutir o tema. Essa Lei foi discutida aqui, ela foi aprovada mesmo no Congre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la foi aprovado no Congresso e tá pro veto ou sanção presid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Essa Câmara se posicionou de alguma maneira sobr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Clímaco, eu vou puxar a sua orel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Não. Não faça isso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Vou. Vou sim, porque você não tava aqui no momento em que o item foi discutido e não é a primeira vez que esse item vem pra essa Câmar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Eu sei. Eu estou... Olha gente, certamente em novembro, dezembro, na próxima Plenária todos vocês vão, 90% vão estar aqui, certamente eu posso estar ou posso não estar. Esse período de 30 até 30 de abril, até o período eleitoral o nosso segmento ele é muito dinâmico, ele não é muito repetitivo nesse Conselho, apesar de eu tá aqui há algum tempo, mas tem uma dimensão política muito rica. Então, certamente tá todo mundo muito envolvido no processo eleitoral do Conselho Nacional de Recursos Hídricos e eu tive uma dificuldade por conta disso aqui, nesses dias que eu cheguei aqui e aí eu dei prioridade a questão do poder. Infelizmente o nosso segmento tem uma maneira diferente de cuidar disso, já que nos outros segmentos as coisas são muito mais simples. Eu peço desculpa Presidente e espero que o Conselho se posicione sobre esse assunto, já que eu não tô sendo premiado com a delicadeza de ser respondida essa pergunta. Eu só fiz uma perg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Clímaco, você trouxe uma provocação pra gente reiniciar o debate aqui e isso não vai ser fe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É uma informação que eu ped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É Clímaco, e a informação sobre esse item de pauta, com toda certeza vai constar da ata, e a gente fez um encaminhamento aqui pela elaboração de um parecer para a Presidência do Conselho, alertando sobre as perdas de receitas que vem existindo, principalmente através desse Projeto de Lei vai ser encaminhado um parecer para a Presidência. O que a Presidência vai tomar de providência é com a Presidência. É com a Secretaria e com a Presidência. Essa Câmara só tem o papel, no máximo, de alerta o Conselho pra matérias que são afetas. Tá? Geraldo tinha um assunto geral também? Não? A Lili tem um assunto g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Como a gente informou na reunião, no início da reunião ontem, amanhã e depois ocorre o seminário de segurança de barragem, que é feito pela CETAP e a gente conseguiu, como muita gente tem dificuldade, aí eu ia pedir a divulgação entre os seus pares, a gente conseguiu a transmissão ao vivo via YouTube e também pelo Facebook. Então, vai ser transmitido pelo canal do Ministério do Planejamento e aí eu encaminho hoje ainda a vocês um e-mail com os links. Tudo bem? Se tiverem alguma dúvida também, o link também vai estar na página do CNRH, onde antes havia ficha de inscrição, agora há o link para o acompanhamento em tempo real da discus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Presidente, eu só queria cumprimentar por essa... Eu queria comentar por essa coisa, essa notícia boa, porque nós já tivemos no Conselho um período que a própria Plenária era publicada, além de muito rapidamente, era divulgada num link assim, a própria, a Plenária, e nós fizemos muitas reivindicações, viu? Pra que isso voltasse a acontecer. Parece que isso já é um caminho pra que isso esteja acontecendo, de tornar pública as reuniões dos eventos do Conselho. É uma notícia bo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Eu queria parabenizar vocês por ter uma assistência aqui, das meninas aí, que acho que é uma oportunidade que deveria ser aberta a estudantes e disseminaria muito o conhecimento de recursos hídricos no País, (...) uma oportunidade de fazer a nossa reunião com a presença de estudantes pra ouvir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 nossa reunião sempre é aberta e se você reparar, frequentemente tem a participação de estudantes. Acho que o tema chama atenção, né? Frequentemente tem a participação de estudantes, às vezes vêm pessoas de empresas privadas assistir a reunião e até uma preocupação da Liliana, ela sempre me pergunta. Mas essa reunião é pra quantas pessoas mesmo? Porque sempre vem um número maior do que o de membros e eu acho isso muito positivo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As reuniões podem ser gravadas e divulgadas em tecnologias de mídias de inform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s reuniões são gravadas pela Secre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sz w:val="24"/>
          <w:szCs w:val="24"/>
        </w:rPr>
        <w:t xml:space="preserve"> Tá. Agora eu queria saber que... Eu queria saber se o nosso... Nós enquanto segmento no Conselho poderemos fazer a divulgação ao vivo em tecnologias de mídias de internet ou coisa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u acho que essa pergunta é mais pra Presidência do Conselho e pra Secretaria do Conselho, se há autorização desse tipo de filmag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Regimentalmente é possível. Eu só queria saber </w:t>
      </w:r>
      <w:r>
        <w:rPr>
          <w:rFonts w:cs="Arial" w:ascii="Arial" w:hAnsi="Arial"/>
          <w:sz w:val="24"/>
          <w:szCs w:val="24"/>
        </w:rPr>
        <w:t>se tem alguma limitação se caso nós comecemos a fazer isso, a gravação ao vivo para publicizar a reunião da Câm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Eu acho que na verdade, assim, não custa você também, o senhor encaminhar um questionamento formal mesmo, pra Secretaria Executiva, perguntando se há algum impedimento ou se tem algum problema, desde que no início das reuniões das Câmaras Técnicas as pessoas sejam informadas de que estão sendo gravadas e de que há uma transmissão ao vivo, eu não vejo problema. O que eu acho ruim é a gente ter alguém gravando, sem autorização de quem está na mesa, e isso não é porque é Conselho Nacional, isso é porque a gente não faz em lugar algum, e aí acertar isso com a Secretaria Executiva. Não vejo nenhum impedi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9:35). O SR. NÃO IDENTIFICADO –</w:t>
      </w:r>
      <w:r>
        <w:rPr>
          <w:rFonts w:cs="Arial" w:ascii="Arial" w:hAnsi="Arial"/>
          <w:sz w:val="24"/>
          <w:szCs w:val="24"/>
        </w:rPr>
        <w:t>... Uma gravação dessa, né? Incorre em cu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Hoje em dia é muito simples de você fazer isso, até com o celular comum é só você colocar no YouTube e qualquer pessoa pode transmitir qualquer coisa. Essa é a questão que eu digo que é legal formalizar, porque o Conselho tem que saber se quer ser transmitido e com qual qualidade, pra qual público, entendeu? E com qual poder de edição ou de... Entende? Então, é muito... É. Tá? Exatamente. Porque a gente recebe outras pessoas,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Doutor Vicente, nós fizemos isso com algumas, algumas Câmaras Técnicas e foi... Não houve tantos problemas, mas só que alguns, alguns membros das Câmaras reclamaram a Secretaria e o parecer do gerente, na época era o Doutor War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sz w:val="24"/>
          <w:szCs w:val="24"/>
        </w:rPr>
        <w:t>Marley, foi que não tinha impedimento legal, entendeu? Até por conta do Regimento. Então nós continuamos a fazer, só terminamos de fazer em algumas Câmaras... Era CT-Plano. Porque o recurso que a gente tinha para fazer acabou e agora nós estamos com um projeto com entidades europeias pra fazer um projeto nessa linha. E aí eu queria dizer que, se nós retomarmos esse projeto, queria privilegiá-los pela divulgação do belo trabalho que se faz aqui, é através dessas mídias, na preocupação nossa de divulgar como política pública e são políticas públicas. Portanto o povo tem que saber como é que é tratado, discutida a questão do recurso dessa política. É isso só, por isso que eu perguntei, porque se eu fizer, tiver recurso no 2º semestre nós vamos fazer, independente da gente tá no Concelho ou não, nós estamos... Em filmar essa Câmara. Que as outras Câmaras não houve problema, alguns reclamarem e o parecer do Doutor Marley foi de que não havia impedimento, desde que fizesse isso que ela falou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Aí eu não tenho essa informação. Eu não tenho essa informação, porqu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Só vejo impedimento assim, se alguém que esteja presente no momento e diga, não quero ser gravado, a pessoa tem o direito de não ser gravada também, assim como outros têm o direito de gravar. Então, nesse caso eu acho que dificul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Não, porque isso é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Gente, vamos simplificar. Vamos simplificar. Clímaco faz a consulta, a Secretaria responde e a gente vai aderir ao que a Secretaria orientar, tá? Vamos pro item... Alguém tem mais algum assunto geral? Não? Então, vamos pro item de pauta anterior. Lili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Como o Pen Drive da gente... Como Pen Drive não funcionou nesse computador, nessa reunião, e a gente está fora da Secretaria, eu resgatei da Resolução 181 novamente, e há 4 menções de novo, em que a CTCOB aparece como principal responsável por uma ação do Plano ou como um dos, né? Dos parceiros aí, responsáveis pela execução de determinadas metas. Eu me lembro quando a Adriana apresentou as metas da CTCOB para nós, que houve alguma, algum alerta sobre os prazos pra determinadas metas e algumas pessoas sugeriram a revisão, até porque alguns prazos já haviam começado em dezembro de 2017, por exemplo. Então, era muito verificar se a gente tem uma proposta de alteração pra encaminhar pra Adriana quanto aos prazos de entrega dessas me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u só gostaria de passar uma por uma pra gente relembrar essas metas, porque é sempre importante isso. Essa primeira que tá aparecendo aí eu vou ler, porque parece que tá bem pequenininha, né? Criar um marco regulatório para financiamento reembolsável aos usuários de recursos hídricos, com recursos oriundos da cobrança ou de outras fontes, para aplicação na bacia de origem. Me parece que esse tema, aí Alexandre me corrige se eu tiver errada, que esse tema já vem sendo debatido entre os usuários, as entidades delegatárias e a ANA, né? Então, talvez fosse importante a gente pautar aqui nessa Câmara uma apresentação desse grupo, do que vem sendo pensado, pra que a gente avalie se a gente consegue atingir esse prazo de dezembro de 2018 ou não. Tá cor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Não, existem várias frentes aí, né? Ou seja, há um Grupo de Trabalho, a CNI tem um Termo de Cooperação com a ANA, um dos tópicos que a gente toca nesse Termo de Cooperação é esse as entidades delegatárias, né? O Paulo pode até dar mais notícia, mas a própria AGVAP tem liderado o movimento junto com as outras, junto com a ANA também, mas eu não acho, talvez, que ainda esteja maduro pra uma apresentação aqui na Câmara talvez, mas pra cumprimento desse item eu acho que, como vem na ordem de comando criar um marco regulatório, com certeza dezembro de 2018 nós não vamos ter esse marco regulatório, talvez estabelecido, né? Mas há sim, todo esse trabalho em andamento. Como andamento eu acho que a apresentação poderia acontecer, mas não há ainda uma proposta consolidada de produt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É mais pra gente se situar e não começar a discutir um assunto que já vem sendo discutido em outras frentes e, de repente criar uma terceira linha de pensamento, né? É somar esforços nesse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6:02). O SR. NÃO IDENTIFICADO –</w:t>
      </w:r>
      <w:r>
        <w:rPr>
          <w:rFonts w:cs="Arial" w:ascii="Arial" w:hAnsi="Arial"/>
          <w:sz w:val="24"/>
          <w:szCs w:val="24"/>
        </w:rPr>
        <w:t xml:space="preserve"> Inclusive no horário do almoço eu tava até conversando com o Marcos esse assunto. O PCJ, tem o Ceivap, né? A AGVAP, o PCJ, a gente quer demandar esse assunto, Lívia, tá? Só que nós não encontramos uma abertura, né? Tá? Pra que a gente demande esse assunto e a gente quer tornar e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as vocês querem demandar pra qu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6:25). O SR. NÃO IDENTIFICADO –</w:t>
      </w:r>
      <w:r>
        <w:rPr>
          <w:rFonts w:cs="Arial" w:ascii="Arial" w:hAnsi="Arial"/>
          <w:sz w:val="24"/>
          <w:szCs w:val="24"/>
        </w:rPr>
        <w:t xml:space="preserve"> Junto a ANA esse assunto. Tá? Tava conversando com o Marcos, eu acho que podemos trazer aqui, talvez pra contar com o apoio dessa Câmara Técnica aí, pra que a gente faça, faça esse ped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O pedido a ANA pode ser fe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6:42). O SR. NÃO IDENTIFICADO –</w:t>
      </w:r>
      <w:r>
        <w:rPr>
          <w:rFonts w:cs="Arial" w:ascii="Arial" w:hAnsi="Arial"/>
          <w:sz w:val="24"/>
          <w:szCs w:val="24"/>
        </w:rPr>
        <w:t xml:space="preserve"> Eu sei Marcos, mas eu acho que se a gente tiver com o reforço da Câmara Técnica, eu tenho impressão que ele ganha mais musculatura. Você pediu pra gente procurar caminhos políticos, né? E nós combina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Vamos fazer o seguinte, a gente pauta isso, talvez não na de maio, mas não de julho, que aí já tem um tempo maior de amadurecimento entre esses dois grupos que estão existindo e aí nessa reunião que o assunto vier, a gente refaz o prazo, porque aí a gente tem uma noção, enquanto Câmara Técnica, do quanto tempo ainda precisa de amadureciment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7:20). O SR. NÃO IDENTIFICADO –</w:t>
      </w:r>
      <w:r>
        <w:rPr>
          <w:rFonts w:cs="Arial" w:ascii="Arial" w:hAnsi="Arial"/>
          <w:sz w:val="24"/>
          <w:szCs w:val="24"/>
        </w:rPr>
        <w:t xml:space="preserve"> Com certeza não vai ser dezembro, conforme o Alexandre fal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Isso, mas aí não ser dezembro, jogar um prazo pro outro dezembro ou pra junho é complicado agora, a Câmara Técnica fazer isso sem saber o quê que tá sendo tratad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Só uma dúvida de ordem, eu diria até... Isso tudo tá numa deliberação do Conselh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Isso tudo tá na deliberação 181 do Conselho. Uma resolu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Uma resolução do Conselho. Exatamente. Do mesmo jeito que nós vamos ter que fazer uma alteração de prazo e isso vai ter que ser uma nova resolução do Conselho, a meta também não. Me desculpa. Me ajuda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ILIANA PIMENTEL (Relatora da CTCOB) – </w:t>
      </w:r>
      <w:r>
        <w:rPr>
          <w:rFonts w:cs="Arial" w:ascii="Arial" w:hAnsi="Arial"/>
          <w:sz w:val="24"/>
          <w:szCs w:val="24"/>
        </w:rPr>
        <w:t>Na verdade, se a gente resgatar de novo o histórico do que é essa discussão, o que a Adriana precisava e somos meses atrás, até teve uma reunião de presidentes de Câmaras Técnicas pra discutir isso, era a confirmação se esses prazos eram factíveis ou não. Então, isso já foi trazido duas vezes na Câmara Técnica, houve uma reunião de presidentes de Câmara Técnica, pra que cada um levasse as contribuições das suas Câmaras. Não houve contribuições da CTCOB. Então, a Lívia não trouxe pra essa reunião nenhuma alteração apontada pelos senhores e a gente tá fazendo novamente essa pergunta, porque começa a se utilizar o monitoramento que aquele consultor contratado fez, o Leonardo Mitre. Então, aqueles gráficos começam a ser monitorados. É mais ou menos nenhum problema se no nosso monitoramento de repente aparecer ou se essa proposição de prazos acontecer pra depois, mas isso começa a se refletir agora, nos relatórios. Entende? Então, é uma última oportunidade da gente se manifestar. Já temos a certeza que o prazo X não vai ser cumprido e talvez ter um indicativo ou não ter, não 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Pontuar que o prazo não vai ser cumprido a gente até consegue, mas a gente não consegue mensurar um novo prazo ag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Não, só... Lili, só... Perfeito, eu compreendi. Não, minha dúvida é exatamente essa, ou seja, caso a gente sinalize uma alteração de prazo, como que se formaliza isso no âmbito de uma nova resolução e se há a possibilidade de mais, já que vai haver alteração de prazo, se essa meta criar, porque pode ser que não seja essa a conclusão de criar um marco regulatório, né? Pode ser que seja outra conclusão, né? Se isso também a gente faz aju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Isso a gente chegou a colocar até na reunião de presidente, lemb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Isso. O que a gente faria seria, primeiro, informar quem nos demandou, a coordenadora do Plano Nacional, que leva, então, essa nossa manifestação pra ser discutida ou para ser deliberada na Câmara Técnica do Plano Nacional. A pergunta que se fez é, das quatro metas em que a CTCOB está envolvida já vemos de cara alguma impossibilidade no cumprimento e queremos propor alguma mudança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ssa informação é feita por e-ma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Essa informação ela é formalizada de acordo com as nossas atas, agora a transcrição, dizendo, olha, foi discutido na CTCOB na 100ª e chegou-se à conclusão X e a gente informa a coordenadora do Plano Nacional, entende? E aí as decisões ou as decorrências disso são adotadas por ela, junto à Câmara Técnica específica, e de que forma eles vão levar pra informar isso ao Conselho Nacional, também é estabelecido dentro daquela Câmar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Minha sugestão é que a gente faça um e-mail comunicando, então, o que a gente eventualmente apurar aqui de prazo que já tá em conformidade, né? Que a gente já não vai conseguir cumprir, porque a ata vai demorar um tempo pra ficar pronta e até pra ser aprovada aqui, só seria aprovado em mai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Não, na verdade o que acontece é que a transcrição ela é muito mais rápida. Então, por exemplo, na última setup eu consegui quase que no mesmo dia enviar o encaminhamento, aquele sumário de encaminhamento, a gente envia quase que no mesmo dia, porque a transcrição que vem da empresa chega pra nós muito mais rápido do que eu elaborar a 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stão 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LUÍS ALMEIDA VILELLA (Setor Industrial) – </w:t>
      </w:r>
      <w:r>
        <w:rPr>
          <w:rFonts w:cs="Arial" w:ascii="Arial" w:hAnsi="Arial"/>
          <w:sz w:val="24"/>
          <w:szCs w:val="24"/>
        </w:rPr>
        <w:t>(</w:t>
      </w:r>
      <w:r>
        <w:rPr>
          <w:rFonts w:cs="Arial" w:ascii="Arial" w:hAnsi="Arial"/>
          <w:i/>
          <w:sz w:val="24"/>
          <w:szCs w:val="24"/>
        </w:rPr>
        <w:t>Intervenção fora do microfone. Inaudível!).</w:t>
      </w:r>
      <w:r>
        <w:rPr>
          <w:rFonts w:cs="Arial" w:ascii="Arial" w:hAnsi="Arial"/>
          <w:sz w:val="24"/>
          <w:szCs w:val="24"/>
        </w:rPr>
        <w:t xml:space="preserve"> Ou seja, nós vamos sinalizar um novo prazo simplesmente diante d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A gente só vai sinalizar que esse prazo não é suficiente pra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Sem sinalização de novo prazo. Sinalização de novo prazo só quando a gente começar a discutir o ass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Só que assim, havendo a sinalização de que esse prazo não é factível, a pergunta que vai vir pra nós é que prazo, então, vocês acreditam que é. A gente não tem essa resposta. Então, ela não tem como promover nenhuma alteração, porque ela tem que trabalhar. Não dá pra colocar um prazo indetermi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Eu entendi, Lili, mas pro relatório dela ela já consegue apontar que a Câmara sinaliza que esse prazo não é suficiente pra 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Sim, mas no gráfico vai continuar constando pro gráfico ter um marco temporal, ele vai continuar constando que está. Tudo 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Geraldo, você queria falar?</w:t>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Essa meta ela veio lá, exatamente do processo de priorização, tá? Foi inclusive com representantes da indústria, eu me lembro, e acharam importante a questão do reembolso e criar uma segurança jurídica. Eu me lembro que essa foi a colocaçã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Isso a gente vai falar agora. A próxima meta é revisar diretrizes e critérios para a implementação da cobrança em bacias hidrográficas. Acho que isso é um pouco do que a gente falou ontem, né? Da possibilidade de montar um Grupo de Trabalho, o prazo ainda é dezembro de 2019. Então a gente tem bastante tempo aí, pra tentar atingir essa meta, não me parece necessário, nesse momento, sinalizar que a gente não vai cumprir. Desce pra próxima, por favor. Alguém quer falar alguma coisa sobre essa? Não? Então, vamos pra próxima. Então... Fala, por favor,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Presidente, nesse mo... Nesse ponto aí, ontem, eu fiz referência à questão das transposições como um eixo prioritário que, que eu sinto que não tá se dando no universo dos atores da política de recursos hídricos o devido valor a essa questão, tanto sob o ponto de vista quantitativo, econômico, sob o ponto de vista de legalidade e operacionalidade, tanto no que diz respeito à cobrança, mas também outorga. Então, eu vou pedir o apoio e a sensibilidade dos membros dessa Câmara, pra que num processo da gente de construir essa... Revisar essas diretrizes, mas mesmo antes disso, nós estamos vendo isso como uma questão prioritária, dado uma, um desperdício imenso de recursos hídricos nesse formato de utilização e que não tá tendo nenhuma quantificação e compensação desse valor, dessa situação sob o ponto de vista de bem público. Então, eu tô só dando ciência, aqui pra nós isso é uma questão importante. E a cobrança e outorga parece que tá passando muito longe de um fato que é atualíssimo, que tá acontecendo em função das novas tecnologias e a gente tá conser... Um pouco conservador no que diz respeito a abrir pra esses novos momentos. Não podemos ser igual os táxi em frente a questão do Uber. Nós temos que ver que tecnologia diferente vai surgir pra mudar um pouco o nosso parâme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Tá bom. A próxima meta é elaborar proposta para dinamizar e agilizar a aplicação dos recursos da cobrança, que é um pouco do seminário, né? Que a gente tá trabalhando e a meta é pra dezembro de 2020 também. Então, tem bastante tempo aí, pra cumpri-la. Próxima. Essa aí tá ok também. Tá. E a próxima é lançar edital para elaboração de um estudo para a revisão das metodologias... Tá, esse a gente é parceiro, não é responsável, mas vamos ler. Lançar edital para elaboração de um estudo para a revisão das metodologias em cobrança no Brasil, com vistas ao seu aprimoramento, suas viabilidades e efetividades de aplicação. Essa meta é pra dezembro de 2019, a gente não começou a fazer nada e o executor principal dela é o MCTI, o CT-Hidro. Tem alguma notícia se CT-Hidro já evoluiu alguma coisa em relação 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Não. A gente não tem previsão de liberação dos recursos do CT-Hidro que estão contingenciados pro lançamento de editais. Não ficou claro pra mim na sala da Elisa, agora, mais cedo, se esses editais que estão sendo apoiados pela ANA em lugar do CT-Hidro, se algum deles tá tratando especificamente desse ass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Ok. Então, sendo assim, as nossas quatro... As nossas quatro metas estabelecidas no Plano estão aí expostas e só uma delas tem um prazo mais apertado, que a gente vai reavaliar esse prazo assim que o assunto for apresentado aqui, em julho. Agenda pil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Não. Não é nossa não. A nossa são só essas q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Não. Ali tem três e tem uma lá em cima que a gente já leu. Tá? É. Isso. Tá? É estabelecer o marco regulatório para financiamento reembolsável. Tá? Com isso alguém tem mais alguma contribuição? Não? Então, finalizamos... Fala, Edua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UARDO TOPÁZIO (INEMA/Bahia) –</w:t>
      </w:r>
      <w:r>
        <w:rPr>
          <w:rFonts w:cs="Arial" w:ascii="Arial" w:hAnsi="Arial"/>
          <w:sz w:val="24"/>
          <w:szCs w:val="24"/>
        </w:rPr>
        <w:t xml:space="preserve"> Nessa última aí, como é que vocês enxergam a colaboração da gente nesse negócio do CT-Hidro? Entrar em pauta, discutir critério, seria isso a colabo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Você diz lançamento do edi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UARDO TOPÁZIO (INEMA/Bahia) –</w:t>
      </w:r>
      <w:r>
        <w:rPr>
          <w:rFonts w:cs="Arial" w:ascii="Arial" w:hAnsi="Arial"/>
          <w:sz w:val="24"/>
          <w:szCs w:val="24"/>
        </w:rPr>
        <w:t xml:space="preserve"> Nós somos colaboradores no caso aqui, né? A CTCOB como o MMA, a ANA. Como é que seria a participação da CTCOB no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Olha, antigamente, em 2004/2005, quando eu fazia parte do comitê espelho do CT-Hidro, eu não sei o quanto essas coisas se modificaram desde então, mas o que acontecia era, a gente levantava as demandas nas Câmaras Técnicas, levava esses assuntos, discutia isso tecnicamente no que se chama o comitê espelho do CT-Hidro, mas a decisão sobre os editais e que depois vários de nós contribuíam com o refinamento do edital antes de ir pra rua e tudo mais, eram definidos pelo comitê gestor do CT-Hidro. Então, a indicação de quais seriam os pontos ou de quais seriam os estudos que nós gostaríamos, qual seria a pesquisa, a profundidade, toda essa parte técnica da elaboração de editais, era feita por membros dos órgãos de governo e aí discutidas eventualmente na Câmara Técnica, se necessário, né? É o que eu imagino que tá se esperando aí, que a CTCOB dê os indicativos de quais seriam os estudos necessários pro lançamento de editais. Mas a decisão final não é nos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ROMANO (</w:t>
      </w:r>
      <w:r>
        <w:rPr>
          <w:rFonts w:eastAsia="Times New Roman" w:cs="Arial" w:ascii="Arial" w:hAnsi="Arial"/>
          <w:b/>
          <w:sz w:val="24"/>
          <w:szCs w:val="24"/>
          <w:lang w:eastAsia="pt-BR"/>
        </w:rPr>
        <w:t>Conselhos Estaduais de Recursos Hídricos - RJ e SP)</w:t>
      </w:r>
      <w:r>
        <w:rPr>
          <w:rFonts w:cs="Arial" w:ascii="Arial" w:hAnsi="Arial"/>
          <w:b/>
          <w:sz w:val="24"/>
          <w:szCs w:val="24"/>
        </w:rPr>
        <w:t xml:space="preserve"> –</w:t>
      </w:r>
      <w:r>
        <w:rPr>
          <w:rFonts w:cs="Arial" w:ascii="Arial" w:hAnsi="Arial"/>
          <w:sz w:val="24"/>
          <w:szCs w:val="24"/>
        </w:rPr>
        <w:t xml:space="preserve"> Bom. Então, é isso, declaro encerrada a reunião. Obrigada pela presença de todos.</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21:25:00Z</dcterms:created>
  <dc:creator>elza</dc:creator>
  <dc:description/>
  <cp:keywords/>
  <dc:language>en-US</dc:language>
  <cp:lastModifiedBy>Roseli dos Santos Souza</cp:lastModifiedBy>
  <cp:lastPrinted>2016-07-28T15:33:00Z</cp:lastPrinted>
  <dcterms:modified xsi:type="dcterms:W3CDTF">2018-05-11T21:46:00Z</dcterms:modified>
  <cp:revision>3</cp:revision>
  <dc:subject/>
  <dc:title/>
</cp:coreProperties>
</file>